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eastAsia="en-US"/>
        </w:rPr>
        <w:t>Návrh věcného obsahu novely vyhlášky základnímu vzdělávání v souvislosti s reformou financování regionálního školství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Vyhláška č. 48/2015 Sb., o základním vzdělávání a některých náležitostech plnění povinné školní docházky, ve znění pozdějších předpisů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Současný text příslušných ustanovení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Počty žáků ve školách a třídách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§ 4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1) Školy, s výjimkou škol uvedených v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u w:val="single"/>
            <w:lang w:eastAsia="en-US"/>
          </w:rPr>
          <w:t>odstavcích 2 až 5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, mají nejméně 17 žáků v průměru na 1 třídu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2) Škola tvořená jednou třídou prvního stupně má nejméně 10 žáků ve třídě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3) Škola tvořená dvěma třídami prvního stupně má nejméně 12 žáků v průměru na 1 třídu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4) Škola tvořená třemi třídami prvního stupně má nejméně 14 žáků v průměru na 1 třídu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5) Škola tvořená čtyřmi a více třídami prvního stupně má nejméně 15 žáků v průměru na 1 třídu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6) Ustanovení </w:t>
      </w:r>
      <w:hyperlink r:id="rId3">
        <w:r>
          <w:rPr>
            <w:rStyle w:val="InternetLink"/>
            <w:rFonts w:eastAsia="Calibri" w:cs="Arial" w:ascii="Arial" w:hAnsi="Arial"/>
            <w:sz w:val="22"/>
            <w:szCs w:val="22"/>
            <w:u w:val="single"/>
            <w:lang w:eastAsia="en-US"/>
          </w:rPr>
          <w:t>odstavců 2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a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u w:val="single"/>
            <w:lang w:eastAsia="en-US"/>
          </w:rPr>
          <w:t>3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lze využít také pro stanovení nejnižšího počtu žáků v průměru na 1 třídu ve školách s jazykem národnostní menšiny,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3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stliže je to pro školu s jazykem národnostní menšiny výhodnější. 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7) Nejvyšší počet žáků ve třídě je 30.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Věcný návrh úpravy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) škola s třídami pouze 1. stupně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ždy se jedná o průměrné počty žáků ve třídě, bez ohledu na ročník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1 třídou: 10 - 30 žák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2 třídami: 12 (průměrně) - 30 žáků (absolutně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3 třídami: 14 (průměrně) - 30 žáků (absolutně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4 a více třídami: 15 (průměrně) - 30 žáků (absolutně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kud je v jednom pracovišti školy tvořeném 5 a více třídami průměrný počet dětí ve třídě vyšší než 24 žáků, lze na tomto pracovišti školy vytvořit další třídu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) úplná škola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ždy se jedná o průměrné počty žáků ve třídě v jednom ročníku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e škole, která má maximálně 2 třídy v každém ročníku, je počet žáků ve třídě: 15 (průměrně) - 30 žáků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e škole, která má více než 2 třídy v některém z ročníků, je počet žáků ve třídě: 17 (průměrně) - 30 žáků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jsou v jednom ročníku školy 3 a více tříd a průměrný počet žáků ve třídě ročníku je vyšší než 24 žáků, lze v tomto ročníku školy vytvořit další třídu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) základní škola s jazykem národnostní menšiny - škola s třídami pouze 1. stupně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ždy se jedná o průměrné počty žáků ve třídě, bez ohledu na ročník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1 třídou: 8 - 30 žák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2 třídami: 10 (průměrně) - 30 žáků (absolutně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škola tvořená 3 a více třídami: 12 (průměrně) - 30 žáků (absolutně)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je v jednom pracovišti školy tvořeném 5 a více třídami průměrný počet dětí ve třídě vyšší než 20 žáků, lze na tomto pracovišti školy vytvořit další třídu</w:t>
      </w:r>
    </w:p>
    <w:p>
      <w:pPr>
        <w:pStyle w:val="Normal"/>
        <w:keepNext w:val="true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) základní škola s jazykem národnostní menšiny – úplná škola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ždy se jedná o průměrné počty žáků ve třídě v jednom ročníku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čet žáků ve třídě: 10 (průměrně) - 30 žáků (absolutně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ud je v jednom ročníku školy 2 a více tříd a průměrný počet žáků ve třídě ročníku je vyšší než 20 žáků, lze v tomto ročníku školy vytvořit další třídu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48/2005 Sb.%25234&apos;&amp;ucin-k-dni=&apos;30.12.9999&apos;" TargetMode="External"/><Relationship Id="rId3" Type="http://schemas.openxmlformats.org/officeDocument/2006/relationships/hyperlink" Target="aspi://module=&apos;ASPI&apos;&amp;link=&apos;48/2005 Sb.%25234&apos;&amp;ucin-k-dni=&apos;30.12.9999&apos;" TargetMode="External"/><Relationship Id="rId4" Type="http://schemas.openxmlformats.org/officeDocument/2006/relationships/hyperlink" Target="aspi://module=&apos;ASPI&apos;&amp;link=&apos;48/2005 Sb.%25234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1:00Z</dcterms:created>
  <dc:creator>Gaňo Jiří</dc:creator>
  <dc:description/>
  <cp:keywords/>
  <dc:language>en-US</dc:language>
  <cp:lastModifiedBy>Gaňo Jiří</cp:lastModifiedBy>
  <dcterms:modified xsi:type="dcterms:W3CDTF">2016-06-15T13:41:00Z</dcterms:modified>
  <cp:revision>2</cp:revision>
  <dc:subject/>
  <dc:title/>
</cp:coreProperties>
</file>