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 xml:space="preserve">Návrh nařízení vlády pro stanovení maximálního počtu hodin výuky financovaného </w:t>
        <w:br/>
        <w:t>ze státního rozpoč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NAŘÍZENÍ VLÁD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ze dne …………… 2016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kterým se stanoví pro základní školy a střední školy zřizované krajem, obcí nebo svazkem obcí maximální počet hodin výuky financovaný ze státního rozpočtu na jednu třídu v oboru vzdělání v závislosti na počtu žáků ve třídě a pro konzervatoře maximální počet hodin výuky financovaný ze státního rozpočtu </w:t>
        <w:br/>
        <w:t>na jeden ročník v oboru vzdělání v závislosti na počtu žáků v roční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Vláda nařizuje podle § 161 odst. 2 zákona č. 561/2004 Sb., o předškolním, základním, středním, vyšším odborném a jiném vzdělávání (školský zákon), ve znění pozdějších předpisů,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ro základní školy a střední školy maximální počet hodin výuky financovaný ze státního rozpočtu na jednu třídu v oboru vzdělání v závislosti na počtu žáků ve třídě a pro konzervatoře maximální počet hodin výuky financovaný ze státního rozpočtu na jeden ročník v oboru vzdělání v závislosti na počtu žáků v roční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 xml:space="preserve">Maximální počet hodin výuky financovaný ze státního rozpočt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Hodnota PHmax představuje týdenní počet hodin teoretického a praktického vyučování stanovený v rámcových vzdělávacích programech oborů vzdělání, včetně nezbytného dělení tříd na skupiny. Tato hodnota je z hlediska financování vzdělávacího procesu nepřekročitelná a umožňuje školám zajistit realizaci vzdělávání v souladu s rámcovými vzdělávacími program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V příloze č. 1 k tomuto nařízení je uvedena soustava oborů vzdělání v základním a středním vzdělávání s uvedením maximálního počtu hodin výuky, který je financovaný ze státního rozpočtu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 jednu třídu v oboru vzdělání v závislosti na počtu žáků ve třídě a pro konzervatoře maximální počet hodin výuky financovaný ze státního rozpočtu na jeden ročník v oboru vzdělání v závislosti na počtu žáků v ročníku</w:t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, dále jen „hodnota PHmax“ v závislosti na počtu žáků v denní formě vzdělá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 xml:space="preserve">Stanovení maximálního počtu hodin výuky v dalších formách vzdělávání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Maximální počet hodin výuky financovaný ze státního rozpočtu v oboru vzdělání v dalších formách vzdělání a zkráceném studiu se stanov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1) Ve večerní formě vzdělávání jako 0,3 násobek hodnoty PHmax uvedené v příloze č. 1 k tomuto n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2) V kombinované formě vzdělávání jako 0,26 násobek hodnoty PHmax uvedené v příloze č. 1 k tomuto n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3) V dálkové formě vzdělávání jako 0,2 násobek hodnoty PHmax uvedené v příloze č. 1 k tomuto n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4) V distanční formě vzdělávání jako 0,05 násobek hodnoty PHmax uvedené v příloze č. 1 k tomuto n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Stanovení maximálního počtu hodin výuky zkráceného stud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Maximální počet hodin výuky financovaný ze státního rozpočtu v denní formě vzdělávání oboru vzdělání zkráceného studia se stanov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1) pro třídy oborů středního vzdělání s výučním listem kategorie dosaženého vzdělání E jako 0,75 násobek hodnoty PHmax uvedené v části Obory vzdělání poskytující střední vzdělání s výučním listem kategorie dosaženého vzdělání 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2) pro třídy oborů středního vzdělání s výučním listem kategorie dosaženého vzdělání H jako 0,75 násobek hodnoty PHmax uvedené v části Obory vzdělání poskytující střední vzdělání s výučním listem kategorie dosaženého vzdělání 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3) pro třídy oborů středního vzdělání s maturitní zkouškou kategorie dosaženého vzdělání M a K jako 0,5 násobek hodnoty PHmax uvedené v části Obory vzdělání poskytující střední vzdělání s maturitní zkouškou kategorie dosaženého vzdělání M a 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4) pro třídy oborů středního vzdělání s maturitní zkouškou kategorie dosaženého vzdělání L0 jako 0,55 násobek hodnoty PHmax uvedené v části Obory vzdělání poskytující střední vzdělání s maturitní zkouškou kategorie dosaženého vzdělání L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5) pro třídy oborů středního vzdělání s maturitní zkouškou, nástavbové studium kategorie dosaženého vzdělání L5 jako 0,55 násobek hodnoty PHmax uvedené v části Obory vzdělání poskytující střední vzdělání s maturitní zkouškou v nástavbovém studiu kategorie dosaženého vzdělání L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6) pro ročníky oborů vzdělání konzervatoří s maturitní zkouškou, kategorie dosaženého vzdělání M a P jako 0,5 násobek hodnoty PHmax uvedené v části Obory vzdělání poskytující střední vzdělání v konzervatoři kategorie dosaženého vzdělání M a 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7) Maximální počet hodin výuky financovaný ze státního rozpočtu v ostatních formách vzdělávání zkráceného studia se stanoví jako násobek hodnot uvedených podle ustanovení § 2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Stanovení maximálního počtu hodin výuky pro školy národnostních menš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1) Maximální počet hodin výuky financovaný ze státního rozpočtu na jednu třídu pro základní školy v závislosti na počtu žáků ve třídě pro žáky národnostních menšin je uveden v příloze č. 1 k tomuto n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2) Maximální počet hodin výuky financovaný ze státního rozpočtu na jednu třídu v oborech středního vzdělávání v závislosti na počtu žáků ve třídách národnostních menšin se stanoví podle údajů stanovených pro víceoborové třídy obsahující 2 obory vzdělávání v příslušné kategorii dosaženého vzdělá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highlight w:val="yellow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highlight w:val="yellow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highlight w:val="yellow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highlight w:val="yellow"/>
          <w:u w:val="single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 xml:space="preserve">Stanovení maximálního počtu hodin výuky pro žáky se speciálními vzdělávacími potřeb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V souladu s ustanovením § 16, odstavce 9 školského zákona k zajištění podpory vzdělávání dětí, žáků a studentů se speciálními vzdělávacími potřebami se stanoví maximální počet hodin výuky financovaný ze státního rozpočtu na jednu třídu, vzdělávající žáky se speciálními vzdělávacími potřebami a v případě oborů vzdělání konzervatoří maximální počet hodin výuky financovaný ze státního rozpočtu na ročník, hodnota PHmax podle přílohy č. 1 k tomuto nařízení tak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1) pro třídy příslušných základních škol podle údajů uvedených v části Obory vzdělání poskytující základní vzdělání přílohy č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2) pro třídy oborů středního vzdělání kategorie dosaženého vzdělání J podle údajů uvedených v části Obory vzdělání poskytující střední vzdělání kategorie dosaženého vzdělání J uvedených ve sloupci obsahujícím počet žáků ve třídě 17 – 20 žá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3) pro třídy oborů středního vzdělání s výučním listem kategorie dosaženého vzdělání E podle údajů uvedených v části Obory vzdělání poskytující střední vzdělání kategorie dosaženého vzdělání E ve sloupcích obsahujících počet žáků ve třídě 17 – 20 žá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4) pro třídy oborů středního vzdělání s výučním listem kategorie dosaženého vzdělání H podle údajů uvedených v části Obory vzdělání poskytující střední vzdělání kategorie dosaženého vzdělání H ve sloupcích obsahujících počet žáků ve třídě 17 – 20 žá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5) pro třídy oborů středního vzdělání s maturitní zkouškou kategorie dosaženého vzdělání M a K podle údajů uvedených v části Obory vzdělání poskytující střední vzdělání s maturitní zkouškou kategorie dosaženého vzdělání M a K ve sloupci obsahujícím počet žáků ve třídě 17 – 20 žá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6) pro třídy oborů středního vzdělání s maturitní zkouškou kategorie dosaženého vzdělání L0 podle údajů uvedených v části Obory vzdělání poskytující střední vzdělání s maturitní zkouškou kategorie dosaženého vzdělání L0 ve sloupcích obsahujících počet žáků ve třídě 17 – 20 žá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7) pro třídy oborů středního vzdělání s maturitní zkouškou, nástavbové studium kategorie dosaženého vzdělání L5 podle údajů uvedených v části Obory vzdělání poskytující střední vzdělání s maturitní zkouškou v nástavbovém studiu kategorie dosaženého vzdělání L5 ve sloupci obsahujícím počet žáků ve třídě 17 – 20 žá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(8) pro ročníky oborů vzdělání konzervatoří s maturitní zkouškou, kategorie dosaženého vzdělání M a P podle údajů uvedených v části Obory vzdělání poskytující střední vzdělání v konzervatoři kategorie dosaženého vzdělání M a P ve sloupci obsahujícím počet žáků v ročníku a v oboru vzdělání 17 – 20 žák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Stanovení maximálního počtu hodin výuky ve víceoborových třídá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1) Maximální počet hodin výuky financovaný ze státního rozpočtu na jednu třídu, hodnota PHmax s několika obory vzdělání (víceoborová třída) se stanoví jako součet hodnot PHmax příslušných oborů vzdělání v závislosti na počtu žáků ve třídě uvedených v příloze č. 1 tohoto n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(2) Maximální počet hodin výuky financovaný ze státního rozpočtu na jednu třídu hodnota PHmax, která obsahuje kromě 1 oboru vzdělání také další obor vzdělání, se stanoví jako součet hodnot PHmax příslušných oborů vzdělání v závislosti na počtu žáků ve třídě uvedených v příloze č. 1 tohoto n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Účinn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Toto nařízení nabývá účinnosti dnem …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ředseda vlády</w:t>
      </w:r>
    </w:p>
    <w:p>
      <w:pPr>
        <w:pStyle w:val="Normal"/>
        <w:tabs>
          <w:tab w:val="clear" w:pos="708"/>
          <w:tab w:val="left" w:pos="71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Ministryně školství, mládeže a tělovýchov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Přehled hodnot  PHmax v oborech základního a středního vzdělávání a vzdělávání v konzervatoř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 Přehled skupin a kategorii oborů vzdělá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1418" w:gutter="0" w:header="0" w:top="957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 xml:space="preserve">Stránka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4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NUMPAGES \* ARABIC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4</w:t>
    </w:r>
    <w:r>
      <w:rPr>
        <w:sz w:val="20"/>
        <w:b/>
        <w:rFonts w:cs="Times New Roman" w:ascii="Times New Roman" w:hAnsi="Times New Roman"/>
      </w:rPr>
      <w:fldChar w:fldCharType="end"/>
    </w:r>
  </w:p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38:00Z</dcterms:created>
  <dc:creator>Pracný Zdeněk</dc:creator>
  <dc:description/>
  <cp:keywords/>
  <dc:language>en-US</dc:language>
  <cp:lastModifiedBy>Gaňo Jiří</cp:lastModifiedBy>
  <cp:lastPrinted>2016-06-16T14:26:00Z</cp:lastPrinted>
  <dcterms:modified xsi:type="dcterms:W3CDTF">2016-06-16T12:26:00Z</dcterms:modified>
  <cp:revision>3</cp:revision>
  <dc:subject/>
  <dc:title/>
</cp:coreProperties>
</file>