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sz w:val="24"/>
          <w:u w:val="none"/>
        </w:rPr>
      </w:pPr>
      <w:r>
        <w:rPr>
          <w:rFonts w:cs="Calibri" w:ascii="Calibri" w:hAnsi="Calibri"/>
          <w:b/>
          <w:sz w:val="24"/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right"/>
        <w:rPr/>
      </w:pPr>
      <w:r>
        <w:rPr>
          <w:sz w:val="24"/>
          <w:szCs w:val="24"/>
        </w:rPr>
        <w:t>Příloha č. 2 k nařízení vlády č. … /2016 Sb.</w:t>
      </w:r>
    </w:p>
    <w:p>
      <w:pPr>
        <w:pStyle w:val="Subtitle"/>
        <w:spacing w:lineRule="auto" w:line="276"/>
        <w:ind w:firstLine="709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spacing w:lineRule="auto" w:line="276"/>
        <w:ind w:firstLine="709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</w:t>
      </w:r>
    </w:p>
    <w:p>
      <w:pPr>
        <w:pStyle w:val="Subtitle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oustava oborů vzdělání pro základní školy a střední školy zřizované krajem, obcí nebo svazkem obcí s uvedením maximálního počtu hodin výuky financovaných ze státního rozpočtu na jednu třídu v oboru vzdělání v závislosti na počtu žáků ve třídě a pro konzervatoře s uvedením maximálního počtu hodin výuky financovaných ze státního rozpočtu </w:t>
        <w:br/>
        <w:t>na jeden ročník v oboru vzdělání v závislosti na počtu žáků v ročníku.</w:t>
      </w:r>
    </w:p>
    <w:p>
      <w:pPr>
        <w:pStyle w:val="Subtitle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spacing w:lineRule="auto" w:line="276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ubtitle"/>
        <w:spacing w:lineRule="auto" w:line="276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Skupiny oborů vzdělání:</w:t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16 Ekologie a ochrana životního prostředí  </w:t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18 Informatické obory </w:t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1 Hornictví a hornická geologie, hutnictví a slévárenství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3 Strojírenství a strojírenská výroba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6 Elektrotechnika, telekomunikační a výpočetní technika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8 Technická chemie a chemie silikátů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9 Potravinářství a potravinářská chemie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31 Textilní výroba a oděvnictví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32 Kožedělná a obuvnická výroba a zpracování plastů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33 Zpracování dřeva a výroba hudebních nástrojů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34 Polygrafie, zpracování papíru, filmu a fotografie</w:t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36 Stavebnictví, geodézie a kartografie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37 Doprava a spoje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39 Speciální a interdisciplinární obory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41 Zemědělství a lesnictví</w:t>
        <w:tab/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43 Veterinářství a veterinární prevence</w:t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53 Zdravotnictv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 Filozofie, teolog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 Ekonomika a administrat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4 Podnikání v oborech, odvětví </w:t>
      </w:r>
    </w:p>
    <w:p>
      <w:pPr>
        <w:pStyle w:val="Normal"/>
        <w:rPr/>
      </w:pPr>
      <w:r>
        <w:rPr>
          <w:sz w:val="24"/>
          <w:szCs w:val="24"/>
        </w:rPr>
        <w:t>65 Gastronomie, hotelnictví a turismus</w:t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66 Obch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8 Právo, právní a veřejnosprávní činn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 Osobní a provozní služ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2 Publicistika, knihovnictví a informati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 Tělesná kultura, tělovýchova a s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 Pedagogika, učitelství a sociální pé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8 Obecně odborná přípr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9 Obecná přípr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 Umění a užité um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1 Teorie vojenského umě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783"/>
      </w:tblGrid>
      <w:tr>
        <w:trPr>
          <w:trHeight w:val="340" w:hRule="atLeast"/>
        </w:trPr>
        <w:tc>
          <w:tcPr>
            <w:tcW w:w="9971" w:type="dxa"/>
            <w:gridSpan w:val="2"/>
            <w:tcBorders/>
          </w:tcPr>
          <w:p>
            <w:pPr>
              <w:pStyle w:val="Normal"/>
              <w:spacing w:lineRule="auto" w:line="360"/>
              <w:ind w:left="56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řehled kategorií dosaženého vzdělání: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, C</w:t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360"/>
              <w:ind w:left="56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ory vzdělání poskytující základní vzdělání s výjimkou oborů vzdělání </w:t>
            </w:r>
            <w:r>
              <w:rPr>
                <w:sz w:val="24"/>
                <w:szCs w:val="24"/>
              </w:rPr>
              <w:t xml:space="preserve">78-62-C/01 Praktická škola jednoletá a 78-62-C/02 Praktická škola dvouletá, které poskytují </w:t>
            </w:r>
            <w:r>
              <w:rPr>
                <w:bCs/>
                <w:sz w:val="24"/>
                <w:szCs w:val="24"/>
              </w:rPr>
              <w:t xml:space="preserve">střední vzdělání 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J </w:t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ory vzdělání poskytující střední vzdělání (bez výučního listu a maturitní zkoušky) 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</w:tcPr>
          <w:p>
            <w:pPr>
              <w:pStyle w:val="Normal"/>
              <w:spacing w:lineRule="auto" w:line="360"/>
              <w:ind w:left="567"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</w:t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vouleté a tříleté obory vzdělání poskytující střední vzdělání s výučním listem (určené hlavně pro žáky se zdravotním postižením nebo zdravotním znevýhodněním; jsou koncipovány s nižšími nároky v oblasti všeobecného i obecně odborného vzdělání; absolventi jsou připraveni pro výkon jednoduchých prací v rámci dělnických povolání)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</w:t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ory vzdělání poskytující střední vzdělání s výučním listem 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</w:tcPr>
          <w:p>
            <w:pPr>
              <w:pStyle w:val="Normal"/>
              <w:spacing w:lineRule="auto" w:line="360"/>
              <w:ind w:left="567"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</w:t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bory vzdělání poskytující střední vzdělání s maturitní zkouškou; v případě, že pořadové číslo začíná číslicemi 0 až 4, jedná se o obory vzdělání poskytující střední vzdělání s maturitní zkouškou, u kterých je součástí vzdělávání i odborný výcvik; v případě, že pořadové číslo začíná číslicí 5, jedná se o obory vzdělání nástavbového studia poskytující střední vzdělání s maturitní zkouškou  </w:t>
            </w:r>
          </w:p>
        </w:tc>
      </w:tr>
      <w:tr>
        <w:trPr>
          <w:trHeight w:val="340" w:hRule="atLeast"/>
        </w:trPr>
        <w:tc>
          <w:tcPr>
            <w:tcW w:w="2188" w:type="dxa"/>
            <w:tcBorders/>
          </w:tcPr>
          <w:p>
            <w:pPr>
              <w:pStyle w:val="Normal"/>
              <w:spacing w:lineRule="auto" w:line="360"/>
              <w:ind w:left="567"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 M</w:t>
            </w:r>
          </w:p>
          <w:p>
            <w:pPr>
              <w:pStyle w:val="Normal"/>
              <w:spacing w:lineRule="auto" w:line="360"/>
              <w:ind w:left="567" w:firstLine="3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</w:t>
            </w:r>
          </w:p>
        </w:tc>
        <w:tc>
          <w:tcPr>
            <w:tcW w:w="7783" w:type="dxa"/>
            <w:tcBorders/>
          </w:tcPr>
          <w:p>
            <w:pPr>
              <w:pStyle w:val="Normal"/>
              <w:spacing w:lineRule="auto" w:line="360"/>
              <w:ind w:left="567" w:hanging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Obory vzdělání poskytující střední vzdělání s maturitní zkouškou </w:t>
            </w:r>
          </w:p>
          <w:p>
            <w:pPr>
              <w:pStyle w:val="Normal"/>
              <w:spacing w:lineRule="auto" w:line="360"/>
              <w:ind w:left="567" w:hanging="3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Obory vzdělání poskytující vyšší odborné vzdělání v konzervatoři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993" w:right="1418" w:gutter="0" w:header="0" w:top="957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ánk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2</w:t>
    </w:r>
    <w:r>
      <w:rPr>
        <w:sz w:val="20"/>
        <w:b/>
      </w:rPr>
      <w:fldChar w:fldCharType="end"/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4"/>
      <w:szCs w:val="24"/>
    </w:rPr>
  </w:style>
  <w:style w:type="character" w:styleId="Nadpis2Char">
    <w:name w:val="Nadpis 2 Char"/>
    <w:qFormat/>
    <w:rPr>
      <w:b/>
      <w:sz w:val="24"/>
      <w:szCs w:val="24"/>
    </w:rPr>
  </w:style>
  <w:style w:type="character" w:styleId="Nadpis3Char">
    <w:name w:val="Nadpis 3 Char"/>
    <w:qFormat/>
    <w:rPr>
      <w:sz w:val="24"/>
    </w:rPr>
  </w:style>
  <w:style w:type="character" w:styleId="Nadpis4Char">
    <w:name w:val="Nadpis 4 Char"/>
    <w:qFormat/>
    <w:rPr>
      <w:sz w:val="24"/>
    </w:rPr>
  </w:style>
  <w:style w:type="character" w:styleId="Nadpis9Char">
    <w:name w:val="Nadpis 9 Char"/>
    <w:qFormat/>
    <w:rPr>
      <w:sz w:val="52"/>
    </w:rPr>
  </w:style>
  <w:style w:type="character" w:styleId="ZpatChar">
    <w:name w:val="Zápatí Char"/>
    <w:qFormat/>
    <w:rPr>
      <w:sz w:val="24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b/>
      <w:sz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Zkladntext2Char">
    <w:name w:val="Základní text 2 Char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FF0000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60" w:after="60"/>
      <w:ind w:left="720" w:hanging="0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284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03" w:leader="dot"/>
      </w:tabs>
      <w:spacing w:lineRule="auto" w:line="360"/>
      <w:ind w:left="200" w:hanging="0"/>
      <w:jc w:val="both"/>
    </w:pPr>
    <w:rPr>
      <w:rFonts w:ascii="Calibri" w:hAnsi="Calibri" w:cs="Calibri"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5" w:leader="dot"/>
      </w:tabs>
      <w:spacing w:lineRule="auto" w:line="360" w:before="120" w:after="120"/>
      <w:jc w:val="both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0:00Z</dcterms:created>
  <dc:creator>bilikj</dc:creator>
  <dc:description/>
  <cp:keywords/>
  <dc:language>en-US</dc:language>
  <cp:lastModifiedBy>Gaňo Jiří</cp:lastModifiedBy>
  <cp:lastPrinted>2016-06-16T14:29:00Z</cp:lastPrinted>
  <dcterms:modified xsi:type="dcterms:W3CDTF">2016-06-16T12:30:00Z</dcterms:modified>
  <cp:revision>3</cp:revision>
  <dc:subject/>
  <dc:title>II</dc:title>
</cp:coreProperties>
</file>