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36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II.</w:t>
      </w:r>
    </w:p>
    <w:p>
      <w:pPr>
        <w:pStyle w:val="Normal"/>
        <w:spacing w:lineRule="auto" w:line="360" w:before="0" w:after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KLÁDACÍ ZPRÁVA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souladu s Koncepcí vzdělávání Ministerstva zemědělství na období 2015 až 2020 je předkládán ke schválení nový dotační program pro rok 2016 „Dotační program 21. Centra odborné přípravy“, poskytovaný podle § 1, § 2 a § 2d  zákona č. 252/1997 Sb., o zemědělství, ve znění pozdějších předpisů.</w:t>
      </w:r>
    </w:p>
    <w:p>
      <w:pPr>
        <w:pStyle w:val="Odstavecmuj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tační program nepředstavuje zvýšené nároky na státní rozpočet a bude hrazen v rámci finančních prostředků vyčleněných na národní dotace pro zemědělství pro rok 2016, které byly schváleny usnesením Poslanecké sněmovny Parlamentu České republiky č. 3020 ze dne 17. 12. 2015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ěžejní prioritou Ministerstva zemědělství je zajištění udržitelnosti agrárního sektoru a posílení jeho konkurenceschopnosti. Pro dosažení tohoto stavu je nezbytné nabídnout dostatek kvalifikovaných pracovníků, kteří budou schopni zajistit efektivní využití moderních technologií snižujících výrobní náklady, zvyšujících kvalitu produktů a v maximální míře eliminujících přírodní faktory negativně ovlivňující zemědělskou výrobu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současné době dochází k prohlubování rozdílů mezi požadavky na kvalifikovanou pracovní sílu v zemědělství a tím, co může nabídnout stávající vzdělávací soustava. Z tohoto důvodu je nezbytné zajistit taková řešení, jejichž cílem bude zachování trvalé udržitelnosti českého venkovského prostoru, zlepšení konkurenceschopnosti českého zemědělství a plnění cílů potravinové bezpečnosti a soběstačnosti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isterstvo zemědělství ve své Koncepci vzdělávání Ministerstva zemědělství na období 2015 až 2020 definuje podporu vytvoření Center odborné přípravy za účelem seznámení žáků s nejnovějšími mechanizačními prostředky a technologiemi v oblasti zemědělství, potravinářství, lesnictví, zahradnictví a rybářství, organizování dalšího vzdělávání v rámci celoživotního učení, rekvalifikací, odborných kurzů, provádění závěrečných zkoušek profesních kvalifikací, spolupráce se zahraničními partnery, popularizace oboru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důvodu zabezpečení kvalitních lidských zdrojů pro sektor zemědělství, a tím i konkurenceschopnosti celého odvětví, je nezbytné zabezpečit modernizaci a dostatek kvalitního vybavení učebními materiály, které povedou k osvojení si a zvládnutí základních dovedností, nezbytných pro výkon povolání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Cílem tohoto dotačního programu je zajištění kvalitních učebních pomůcek, které mají charakter dlouhodobého hmotného majetku. Mezi tyto specifické pomůcky se řadí např. stroje a zařízení užívané při pěstování zemědělských plodin a chovu hospodářských zvířat, technika používaná v lesním hospodářství, nástroje pro těžbu a zpracování dřeva a technika pro malou mechanizaci, apod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mínky pro podávání žádostí, rozhodování a přiznávání dotací budou upraveny zásadami ministerstva v souladu s § 2d odst. 2 zákona č. 252/1997 Sb. Program je navržen k vyhlášení v roce 2016 a počítá se s celkovou roční alokací ve výši 50 mil. Kč.</w:t>
      </w:r>
    </w:p>
    <w:p>
      <w:pPr>
        <w:pStyle w:val="Odstavecmuj"/>
        <w:spacing w:lineRule="auto" w:line="360" w:before="0" w:after="0"/>
        <w:ind w:hanging="0"/>
        <w:jc w:val="both"/>
        <w:rPr/>
      </w:pPr>
      <w:r>
        <w:rPr>
          <w:rFonts w:cs="Arial" w:ascii="Arial" w:hAnsi="Arial"/>
          <w:sz w:val="22"/>
          <w:szCs w:val="22"/>
        </w:rPr>
        <w:t>Materiál „Dotační program 21. Centra odborné přípravy“, pro rok 2016 byl dne 8. 6. 2016 schválen vládou České republiky.</w:t>
      </w:r>
    </w:p>
    <w:p>
      <w:pPr>
        <w:pStyle w:val="Odstavecmuj"/>
        <w:spacing w:lineRule="auto" w:line="360" w:before="0" w:after="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4CharCharCharCharCharCharCharCharCharCharCharCharCharCharCharCharCharCharCharCharCharCharCharChar">
    <w:name w:val="Char4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Odstavecmuj">
    <w:name w:val="Odstavec muj"/>
    <w:basedOn w:val="Normal"/>
    <w:qFormat/>
    <w:pPr>
      <w:spacing w:before="0" w:after="120"/>
      <w:ind w:firstLine="709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kladaci_zprav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0:51:00Z</dcterms:created>
  <dc:creator>Radka Bezděkovská</dc:creator>
  <dc:description/>
  <dc:language>en-US</dc:language>
  <cp:lastModifiedBy>Tomaníková Markéta</cp:lastModifiedBy>
  <cp:lastPrinted>2016-06-10T15:11:00Z</cp:lastPrinted>
  <dcterms:modified xsi:type="dcterms:W3CDTF">2016-06-14T10:51:00Z</dcterms:modified>
  <cp:revision>2</cp:revision>
  <dc:subject/>
  <dc:title>"[Klepněte sem a vložte římské číslo dle čísla na obálce</dc:title>
</cp:coreProperties>
</file>