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</w:rPr>
        <w:tab/>
      </w:r>
      <w:r>
        <w:rPr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/>
      </w:pPr>
      <w:r>
        <w:rPr>
          <w:b/>
          <w:i/>
          <w:spacing w:val="-3"/>
        </w:rPr>
        <w:t xml:space="preserve">4. volební období - </w:t>
      </w:r>
      <w:r>
        <w:rPr>
          <w:b/>
          <w:i/>
          <w:spacing w:val="-3"/>
          <w:sz w:val="28"/>
        </w:rPr>
        <w:t>2002</w:t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USNESENÍ č. 110</w:t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spacing w:val="-3"/>
        </w:rPr>
      </w:pPr>
      <w:r>
        <w:rPr>
          <w:b/>
          <w:i/>
          <w:spacing w:val="-3"/>
        </w:rPr>
        <w:t>z 8. schůze dne 5. prosince 2002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/>
      </w:pPr>
      <w:r>
        <w:rPr>
          <w:spacing w:val="-3"/>
        </w:rPr>
        <w:t>k </w:t>
      </w:r>
      <w:r>
        <w:rPr/>
        <w:t xml:space="preserve">vládnímu návrhu </w:t>
      </w:r>
      <w:r>
        <w:rPr>
          <w:spacing w:val="-3"/>
        </w:rPr>
        <w:t xml:space="preserve">zákona o státním rozpočtu České republiky na rok 2003 (tisk 93) a k vládnímu návrhu státního rozpočtu České republiky na rok 2003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Po úvodním slově ministra financí B. Sobotky, zpravodajské zprávě předsedy výboru posl. M. Kalouska a po rozpravě rozpočtový výbor Poslanecké sněmovny Parlamentu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709" w:hanging="709"/>
        <w:jc w:val="both"/>
        <w:rPr>
          <w:spacing w:val="-3"/>
        </w:rPr>
      </w:pPr>
      <w:r>
        <w:rPr>
          <w:spacing w:val="-3"/>
        </w:rPr>
        <w:t>I.</w:t>
        <w:tab/>
        <w:t>d o p o r u č u j e    Poslanecké sněmovně  Parlamentu, aby k vládnímu návrhu zákona o státním rozpočtu na rok 2003 a k vládnímu návrhu státního rozpočtu České republiky na rok 2003</w:t>
      </w:r>
      <w:r>
        <w:rPr/>
        <w:t xml:space="preserve"> přijala následující usnesení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1"/>
        <w:rPr>
          <w:spacing w:val="-3"/>
        </w:rPr>
      </w:pPr>
      <w:r>
        <w:rPr>
          <w:spacing w:val="-3"/>
        </w:rPr>
      </w:r>
    </w:p>
    <w:p>
      <w:pPr>
        <w:pStyle w:val="Heading1"/>
        <w:rPr>
          <w:i/>
          <w:i/>
        </w:rPr>
      </w:pPr>
      <w:r>
        <w:rPr>
          <w:i/>
        </w:rPr>
        <w:t>„</w:t>
      </w:r>
      <w:r>
        <w:rPr>
          <w:i/>
        </w:rPr>
        <w:t>Poslanecká sněmovn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b/>
          <w:i/>
        </w:rPr>
        <w:t>I. vyslovuje souhlas</w:t>
      </w:r>
      <w:r>
        <w:rPr>
          <w:i/>
        </w:rPr>
        <w:t xml:space="preserve"> s vládním návrhem </w:t>
      </w:r>
      <w:r>
        <w:rPr>
          <w:i/>
          <w:spacing w:val="-3"/>
        </w:rPr>
        <w:t>zákona o státním rozpočtu České republiky na rok 2003 a s vládním návrhem státního rozpočtu České republiky na rok 2003 podle sněmovního tisku 93 ve znění schválených pozměňovacích návrhů podle přílohy I a II tohoto usnesení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Příloha I k usnesení PSP č...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709" w:hanging="709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709" w:hanging="709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709" w:hanging="709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709" w:hanging="709"/>
        <w:jc w:val="both"/>
        <w:rPr/>
      </w:pPr>
      <w:r>
        <w:rPr>
          <w:i/>
          <w:spacing w:val="-3"/>
        </w:rPr>
        <w:t>A.</w:t>
      </w:r>
      <w:r>
        <w:rPr>
          <w:b/>
          <w:i/>
          <w:spacing w:val="-3"/>
        </w:rPr>
        <w:tab/>
      </w:r>
      <w:r>
        <w:rPr>
          <w:i/>
          <w:spacing w:val="-3"/>
        </w:rPr>
        <w:t>Schválené pozměňovací návrhy</w:t>
      </w:r>
      <w:r>
        <w:rPr>
          <w:b/>
          <w:i/>
          <w:spacing w:val="-3"/>
        </w:rPr>
        <w:t xml:space="preserve"> </w:t>
      </w:r>
      <w:r>
        <w:rPr>
          <w:i/>
          <w:spacing w:val="-3"/>
        </w:rPr>
        <w:t xml:space="preserve">k návrhu zákona o Státním rozpočtu na rok 2003 (sněmovní tisk 93) </w:t>
      </w:r>
    </w:p>
    <w:p>
      <w:pPr>
        <w:pStyle w:val="Normal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tabs>
          <w:tab w:val="clear" w:pos="708"/>
          <w:tab w:val="left" w:pos="709" w:leader="none"/>
        </w:tabs>
        <w:rPr>
          <w:i/>
          <w:i/>
        </w:rPr>
      </w:pPr>
      <w:r>
        <w:rPr>
          <w:i/>
        </w:rPr>
        <w:tab/>
        <w:t>Legislativně technické změny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1. k textu zákona: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i/>
        </w:rPr>
        <w:t>V § 1, 3 a 4 slova „k tomuto zákonu“ vypustit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2. K příloze č. 4: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V poznámce pod čarou č. 2 od strany 10 vypustit slova „ , o podpoře výzkumu a vývoje“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V poznámce pod čarou č. 6 na straně 18 na konec doplnit slova „ , o rozpočtových pravidlech a o změně některých souvisejících zákonů (rozpočtová pravidla)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3. K příloze č. 10: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Na straně 65 v poznámce pod čarou č. 4 na konec doplnit slova „ , ve znění zákona č. 320/2002 Sb.“.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Na straně 67 v poznámce pod čarou č. 8 na konec doplnit slova „ , ve znění pozdějších předpisů“.</w:t>
      </w:r>
    </w:p>
    <w:p>
      <w:pPr>
        <w:pStyle w:val="Normal"/>
        <w:ind w:firstLine="708"/>
        <w:jc w:val="both"/>
        <w:rPr/>
      </w:pPr>
      <w:r>
        <w:rPr>
          <w:i/>
        </w:rPr>
        <w:t>Na straně 72 v poznámce pod čarou č. 25 na konec doplnit slova „ ,  ve znění zákona č. 320/2002 Sb.“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Na straně 74 v poznámce pod čarou č. 26 na konec doplnit slova „ ,  ve znění zákona č. 307/2000 Sb.“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4. K příloze č. 11: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Na straně 102 v poznámce pod čarou č. 5 na konec doplnit slova „ ,  ve znění pozdějších předpisů“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Na straně 103 v poznámce pod čarou č. 6 na konec doplnit slova „ ,  ve znění pozdějších předpisů“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5. Na straně 123 v poznámce pod čarou č. 1 za slova „o vodách“ vložit slova „a o změně některých zákonů“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6. Na straně 129 v poznámce pod čarou č. 1 za slova „o vodách“ vložit slova „a o změně některých zákonů“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  <w:t>II.</w:t>
        <w:tab/>
        <w:t>z m o c ň u j e   předsedu výboru - zpravodaje, aby s tímto usnesením seznámil Poslaneckou sněmovnu Parlamentu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Jaroslav  GONGOL v.r.</w:t>
        <w:tab/>
        <w:tab/>
        <w:tab/>
        <w:tab/>
        <w:tab/>
        <w:t>Miroslav  KALOUSEK v.r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ověřovatel</w:t>
        <w:tab/>
        <w:tab/>
        <w:tab/>
        <w:tab/>
        <w:tab/>
        <w:tab/>
        <w:t xml:space="preserve">       předseda-zpravodaj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09" w:leader="none"/>
      </w:tabs>
      <w:ind w:left="709"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812" w:leader="none"/>
      </w:tabs>
      <w:ind w:left="709" w:hanging="0"/>
      <w:jc w:val="both"/>
      <w:outlineLvl w:val="5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709" w:leader="none"/>
      </w:tabs>
      <w:suppressAutoHyphens w:val="true"/>
      <w:ind w:left="709" w:hanging="709"/>
    </w:pPr>
    <w:rPr>
      <w:sz w:val="24"/>
    </w:rPr>
  </w:style>
  <w:style w:type="paragraph" w:styleId="Zkladntextodsazen2">
    <w:name w:val="Základní text odsazený 2"/>
    <w:basedOn w:val="Normal"/>
    <w:qFormat/>
    <w:pPr>
      <w:ind w:left="709" w:hanging="0"/>
      <w:jc w:val="both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708" w:hanging="0"/>
      <w:jc w:val="both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rFonts w:ascii="CG Omega" w:hAnsi="CG Omega" w:cs="CG Omega"/>
      <w:sz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6T13:58:00Z</dcterms:created>
  <dc:creator>Achcenitová Jana</dc:creator>
  <dc:description/>
  <dc:language>en-US</dc:language>
  <cp:lastModifiedBy>Jelinek Petr</cp:lastModifiedBy>
  <cp:lastPrinted>2002-12-09T11:14:00Z</cp:lastPrinted>
  <dcterms:modified xsi:type="dcterms:W3CDTF">2002-12-09T10:18:00Z</dcterms:modified>
  <cp:revision>6</cp:revision>
  <dc:subject/>
  <dc:title>Usnesení PS č. 1973 z 43. schůze - 18. 12. 2001</dc:title>
</cp:coreProperties>
</file>