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4. volební období - 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8. schůze dne 5. prosince 2002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</w:rPr>
        <w:t> </w:t>
      </w:r>
      <w:r>
        <w:rPr>
          <w:rFonts w:cs="Times New Roman" w:ascii="Times New Roman" w:hAnsi="Times New Roman"/>
          <w:spacing w:val="-3"/>
          <w:sz w:val="24"/>
        </w:rPr>
        <w:t>k záměru uskutečnit zahraniční cesty  v roce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 předsedy výboru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jc w:val="both"/>
        <w:rPr/>
      </w:pPr>
      <w:r>
        <w:rPr/>
        <w:t>I.</w:t>
        <w:tab/>
        <w:t>s c h v a l u j e    záměr uskutečnit zahraniční cesty a přijmout zahraniční návštěvy v roce 2003 podle přílohy tohoto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 m o c ň u j e  posl. M. Vlčka, aby s tímto usnesením seznámil organizační výbor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Jaroslav  GONGOL v.r. 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předsed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5"/>
        <w:rPr/>
      </w:pPr>
      <w:r>
        <w:rPr/>
        <w:t xml:space="preserve">Příloha usnesení RV č. 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6"/>
        <w:rPr/>
      </w:pPr>
      <w:r>
        <w:rPr>
          <w:smallCaps/>
          <w:sz w:val="24"/>
        </w:rPr>
        <w:t>záměr na vyslání delegací rozpočtového výboru PSP do zahraničí v roce 2003</w:t>
      </w:r>
    </w:p>
    <w:p>
      <w:pPr>
        <w:pStyle w:val="Normal"/>
        <w:rPr>
          <w:rFonts w:ascii="Times New Roman" w:hAnsi="Times New Roman" w:cs="Times New Roman"/>
          <w:smallCaps/>
          <w:sz w:val="24"/>
        </w:rPr>
      </w:pPr>
      <w:r>
        <w:rPr>
          <w:rFonts w:cs="Times New Roman" w:ascii="Times New Roman" w:hAnsi="Times New Roman"/>
          <w:smallCaps/>
          <w:sz w:val="24"/>
        </w:rPr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992"/>
        <w:gridCol w:w="1417"/>
        <w:gridCol w:w="2127"/>
        <w:gridCol w:w="5528"/>
        <w:gridCol w:w="141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Č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Počet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rmí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ba pobytu v zahraničí vč. času na ces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emě/Organ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důvodně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klady PSP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poznámky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 dny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iproční návštěv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 partnerským výborem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příprava na vstup do EU-finanční oblast; hlavní problémy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čekávané dopady zavedení jednotné evropské měny na stát stojící mimo EM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oordinace měnové a fiskální politiky (Národní bank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řízení státního dluhu (MF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Již schváleno dne 26.9.200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USN č. 31 organizačního výboru k záměrům na 2. pol. 2002</w:t>
            </w:r>
            <w:r>
              <w:rPr>
                <w:rFonts w:cs="Times New Roman" w:ascii="Times New Roman" w:hAnsi="Times New Roman"/>
                <w:sz w:val="20"/>
              </w:rPr>
              <w:t xml:space="preserve"> 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ovin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 partnerským výborem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stup do EU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ůchodový systé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(Schváleno usn. č. 31 organizačního výboru k záměrům na 2. pol. 2002dne 26.9.02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elká Britán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 partnerským výbor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 s Britskou centrální bankou (důvody odlišného přístupu GB k měnové unii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ystém kontroly obchodů s CP, zajištění obchodníků atp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ávštěva bur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dn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Čín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 partnerským výbore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financování čs. akcí se státní podporou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aktické fungování direktivní ekonomiky souběžně s tržní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óny volného obchodu a hodnocení teritoriálních rizi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sko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oskva, Petrohrad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 partnerským výborem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ňová soustava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lní správa a její řízení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financování samospráv (Petrohrad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án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 partnerským výborem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ůchodový systém a jeho zdroj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tázky postavení malé země v EU zaměřené na finační tok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Q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 dn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táli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nání s partnerským výborem (Řím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návštěva jiného vybraného kraje s cílem získání informací o financování územních samospráv na úrovni region, kraj, obec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natky z kofinancování programů z fondů  E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ěmec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iproční návště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jednání s partnerským výbor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ěmecká reforma veřejných financí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kušenosti  z financování podprůměrných regionů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žnosti financování společných projekt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 poslan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Q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rusel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ednání rozpočtového výboru EP s Evropskou centrální bankou 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sz w:val="20"/>
              </w:rPr>
              <w:t>jednání na EK – náklady vstupu do EU, pohled 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šechn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6"/>
        <w:rPr>
          <w:rFonts w:ascii="Times New Roman" w:hAnsi="Times New Roman" w:cs="Times New Roman"/>
          <w:smallCaps/>
          <w:spacing w:val="-3"/>
          <w:sz w:val="24"/>
        </w:rPr>
      </w:pPr>
      <w:r>
        <w:rPr>
          <w:rFonts w:cs="Times New Roman"/>
          <w:smallCaps/>
          <w:spacing w:val="-3"/>
          <w:sz w:val="24"/>
        </w:rPr>
      </w:r>
    </w:p>
    <w:p>
      <w:pPr>
        <w:pStyle w:val="Heading6"/>
        <w:rPr>
          <w:smallCaps/>
          <w:sz w:val="24"/>
        </w:rPr>
      </w:pPr>
      <w:r>
        <w:rPr>
          <w:smallCaps/>
          <w:sz w:val="24"/>
        </w:rPr>
        <w:t>záměr na přijetí zahraničních  delegací rozpočtovým výborem psp v roce 2003</w:t>
      </w:r>
    </w:p>
    <w:p>
      <w:pPr>
        <w:pStyle w:val="Normal"/>
        <w:rPr>
          <w:rFonts w:ascii="Times New Roman" w:hAnsi="Times New Roman" w:cs="Times New Roman"/>
          <w:smallCaps/>
          <w:sz w:val="20"/>
        </w:rPr>
      </w:pPr>
      <w:r>
        <w:rPr>
          <w:rFonts w:cs="Times New Roman" w:ascii="Times New Roman" w:hAnsi="Times New Roman"/>
          <w:smallCaps/>
          <w:sz w:val="20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42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985"/>
        <w:gridCol w:w="992"/>
        <w:gridCol w:w="1417"/>
        <w:gridCol w:w="2127"/>
        <w:gridCol w:w="5528"/>
        <w:gridCol w:w="141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Č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et a jména kandidát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ermí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ba pobytu delega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vč. času na cest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Země/Organizac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Zdůvodnění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klady PSP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loven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lečné zasedání s partnerským výborem NRSR (nadstandardní  vztah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vstup do EU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nční toky z E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lupráce Visegrádské skupiny v rámci EU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aňová soustava, důchodová reform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přijetí, na tlumoč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kou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lečné jednání s partnerským výborem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zvání k reciproční návštěvě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přijetí, na tlumočení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Q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dn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lsk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lečné 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olupráce Visegrádské skupiny v rámci E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ciproční návště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 přijetí, na tlumočení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1440" w:right="1440" w:gutter="0" w:header="0" w:top="426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1"/>
    </w:pPr>
    <w:rPr>
      <w:rFonts w:ascii="Times New Roman" w:hAnsi="Times New Roman" w:cs="Times New Roman"/>
      <w:b/>
      <w:i/>
      <w:spacing w:val="-3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 w:val="21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sz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5:04:00Z</dcterms:created>
  <dc:creator>Kalousek,Závodská</dc:creator>
  <dc:description/>
  <cp:keywords>109 zahraniční cesty rok 2003</cp:keywords>
  <dc:language>en-US</dc:language>
  <cp:lastModifiedBy>Zavodska Jana</cp:lastModifiedBy>
  <cp:lastPrinted>2002-12-06T10:19:00Z</cp:lastPrinted>
  <dcterms:modified xsi:type="dcterms:W3CDTF">2002-12-06T09:19:00Z</dcterms:modified>
  <cp:revision>62</cp:revision>
  <dc:subject/>
  <dc:title>109,zahraniční cesty,rok 2003</dc:title>
</cp:coreProperties>
</file>