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YHLKA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Teze vyhlášek</w:t>
      </w:r>
    </w:p>
    <w:p>
      <w:pPr>
        <w:pStyle w:val="VYHLKA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</w:r>
    </w:p>
    <w:p>
      <w:pPr>
        <w:pStyle w:val="VYHLKA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</w:r>
    </w:p>
    <w:p>
      <w:pPr>
        <w:pStyle w:val="VYHLKA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Návrh</w:t>
      </w:r>
    </w:p>
    <w:p>
      <w:pPr>
        <w:pStyle w:val="VYHLK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aps w:val="false"/>
          <w:smallCaps w:val="false"/>
          <w:sz w:val="22"/>
          <w:szCs w:val="22"/>
        </w:rPr>
        <w:t xml:space="preserve"> </w:t>
      </w:r>
    </w:p>
    <w:p>
      <w:pPr>
        <w:pStyle w:val="VYHL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</w:t>
      </w:r>
    </w:p>
    <w:p>
      <w:pPr>
        <w:pStyle w:val="Nadpisvyhlky"/>
        <w:rPr/>
      </w:pPr>
      <w:r>
        <w:rPr>
          <w:rFonts w:cs="Arial" w:ascii="Arial" w:hAnsi="Arial"/>
          <w:b w:val="false"/>
          <w:sz w:val="22"/>
          <w:szCs w:val="22"/>
        </w:rPr>
        <w:t>ze dne        2017,</w:t>
      </w:r>
    </w:p>
    <w:p>
      <w:pPr>
        <w:pStyle w:val="Normal"/>
        <w:tabs>
          <w:tab w:val="clear" w:pos="708"/>
          <w:tab w:val="left" w:pos="83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adpisvyhlk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ou se mění vyhláška č. 129/2012 Sb., o podrobnostech uvádění osiva a sadby pěstovaných rostlin do oběhu, ve znění pozdějších předpis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lava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stvo zemědělství stanoví podle § 3 odst. 11, § 3a odst. 11, § 3b odst. 7, § 3c odst. 5, </w:t>
        <w:br/>
        <w:t>§ 4 odst. 15, § 5 odst. 8, § 6 odst. 8, § 6a odst. 7, § 7 odst. 6, § 7a odst. 5, § 8 odst. 3, § 11 odst. 3, § 12 odst. 8, § 12a odst. 4, § 12b odst. 6, § 13 odst. 6, § 14 odst. 6, § 15 odst. 7, § 16 odst. 11, § 17 odst. 14, § 18 odst. 12, § 19 odst. 15, § 19a odst. 6 a § 22 odst. 10 zákona č. 219/2003 Sb., o uvádění do oběhu osiva a sadby pěstovaných rostlin a o změně některých zákonů (zákon o oběhu osiva a sadby), ve znění zákona č. 178/2006 Sb., zákona č. 96/2009 Sb., zákona č. 223/2009 Sb., zákona č. 300/2009 Sb., zákona č. 331/2010 Sb., zákona č. 54/2012 Sb. a zákona č. …/… Sb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lava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I</w:t>
      </w:r>
    </w:p>
    <w:p>
      <w:pPr>
        <w:pStyle w:val="Nadpisvyhlky"/>
        <w:spacing w:before="0" w:after="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Vyhláška č. 129/2012 Sb., o podrobnostech uvádění osiva a sadby pěstovaných rostlin do oběhu, ve znění vyhlášky č. 409/2013 Sb. a vyhlášky č. 368/2015 Sb.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 xml:space="preserve">se mění takto: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 § 19 odst. 1 se na konec odstavce doplňuje věta „Požadavky a postupy pro výrobu, uznávání, balení, označování a uvádění do oběhu sadby česneku jsou uvedeny v příloze č. 22 k této vyhlášce.“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V příloze č. 10 název přílohy zní: „Vzory dokladů vydávaných pověřenou osobou“ a zrušují se názvy a vzory dokladů uvedených pod písmeny a), c), d), f), g), h), i), j), k) a l).</w:t>
      </w:r>
    </w:p>
    <w:p>
      <w:pPr>
        <w:pStyle w:val="Odstavecseseznamem"/>
        <w:spacing w:lineRule="auto" w:line="240" w:before="0" w:after="120"/>
        <w:ind w:left="714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oplňuje se nová příloha č. 22, která zní:</w:t>
      </w:r>
    </w:p>
    <w:p>
      <w:pPr>
        <w:pStyle w:val="Normal"/>
        <w:jc w:val="right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Příloha č. … k vyhlášce č. 129/2012 Sb.</w:t>
      </w:r>
    </w:p>
    <w:p>
      <w:pPr>
        <w:pStyle w:val="Normal"/>
        <w:rPr/>
      </w:pPr>
      <w:r>
        <w:rPr/>
        <w:t>Část I  Přehled druhů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 název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inský název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nek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Allium sativum</w:t>
            </w:r>
            <w:r>
              <w:rPr>
                <w:rFonts w:cs="Arial" w:ascii="Arial" w:hAnsi="Arial"/>
              </w:rPr>
              <w:t xml:space="preserve"> L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Část II  Specifikace kategorií rozmnožovacího materiálu </w:t>
      </w:r>
      <w:r>
        <w:rPr/>
        <w:t xml:space="preserve">a nejvyšší povolený počet generací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501"/>
        <w:gridCol w:w="758"/>
        <w:gridCol w:w="758"/>
        <w:gridCol w:w="760"/>
        <w:gridCol w:w="1462"/>
        <w:gridCol w:w="1462"/>
        <w:gridCol w:w="1465"/>
      </w:tblGrid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lechtitelský RM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M předstupňů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ní R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kovaný R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ní osivo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ne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III  Požadavky na vlastnosti množitelských porost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íl 1  Předplodiny, počet a termíny přehlíde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862"/>
        <w:gridCol w:w="2410"/>
        <w:gridCol w:w="2410"/>
      </w:tblGrid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e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řehlídek porostu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osty nemohou být zakládány na pozemcích, na kterých byly v předcházejícím období pěstovány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rok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plodina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chny kategori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tliny rodu </w:t>
            </w:r>
            <w:r>
              <w:rPr>
                <w:rFonts w:cs="Arial" w:ascii="Arial" w:hAnsi="Arial"/>
                <w:i/>
              </w:rPr>
              <w:t>Alliu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Oddíl 2  Minimální izolační vzdálenosti množitelských porost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3"/>
        <w:gridCol w:w="3025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olace k zamezení mechanické příměsi - vzdálenost od sousedních porostů česne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zdálenost od každého jiného porostu rodu </w:t>
            </w:r>
            <w:r>
              <w:rPr>
                <w:rFonts w:cs="Arial" w:ascii="Arial" w:hAnsi="Arial"/>
                <w:i/>
              </w:rPr>
              <w:t>Allium</w:t>
            </w:r>
            <w:r>
              <w:rPr>
                <w:rFonts w:cs="Arial" w:ascii="Arial" w:hAnsi="Arial"/>
              </w:rPr>
              <w:t xml:space="preserve"> mimo množitelské porosty česneku stejné kategorie 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)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lechtitelský RM, SE, 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, 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*   Uvedené vzdálenosti nemusí být dodrženy, pokud je u množitelského porostu použito účinné mechanické izolace zabraňující vniknutí hmyzu.</w:t>
      </w:r>
    </w:p>
    <w:p>
      <w:pPr>
        <w:pStyle w:val="Normal"/>
        <w:rPr/>
      </w:pPr>
      <w:r>
        <w:rPr>
          <w:rFonts w:cs="Arial" w:ascii="Arial" w:hAnsi="Arial"/>
          <w:b/>
        </w:rPr>
        <w:t>Oddíl 3  Čistota</w:t>
      </w:r>
      <w:r>
        <w:rPr/>
        <w:t xml:space="preserve"> odrůd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e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stliny neodpovídající odrůdě a odchylných typ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%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lechtitelský RM, SE, E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, S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íl 4  Zdravotní stav porostu</w:t>
      </w:r>
    </w:p>
    <w:p>
      <w:pPr>
        <w:pStyle w:val="Normal"/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>
          <w:rStyle w:val="Zdraznnjemn"/>
          <w:rFonts w:cs="Arial" w:ascii="Arial" w:hAnsi="Arial"/>
          <w:i w:val="false"/>
          <w:color w:val="000000"/>
        </w:rPr>
        <w:t>Množitelský porost je prost škodlivých organismů uvedených v příloze č. 14 k této vyhlášce a příznaků napadení těmito organismy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Část IV ………………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V Požadavky na vlastnosti rozmnožovacího materiál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4262"/>
        <w:gridCol w:w="1486"/>
        <w:gridCol w:w="1485"/>
      </w:tblGrid>
      <w:tr>
        <w:trPr/>
        <w:tc>
          <w:tcPr>
            <w:tcW w:w="6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Vlastnosti sadby česneku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Kategorie</w:t>
            </w:r>
          </w:p>
        </w:tc>
      </w:tr>
      <w:tr>
        <w:trPr/>
        <w:tc>
          <w:tcPr>
            <w:tcW w:w="6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Zdraznnjemn"/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SE, 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Zdraznnjemn"/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C, S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Nejvyšší povolený výskyt </w:t>
              <w:br/>
              <w:t>(% z počtu cibulí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bulí jiných odrůd a zřetelně odchylných typů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nesmí se vyskytov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Zdraznnjemn"/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draznnjemn"/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cibulí rozvitých a porostlý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Zdraznnjemn"/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Zdraznnjemn"/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cibulí mechanicky poškozený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Zdraznnjemn"/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Zdraznnjemn"/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cibulí poškozených houbovými chorobam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Zdraznnjemn"/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draznnjemn"/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celkem závadných cibulí (včetně poškození mechanicky a houbovými chorobami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Zdraznnjemn"/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bulí podsadbových *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 xml:space="preserve">Nejvyšší povolená délka </w:t>
              <w:br/>
              <w:t>(cm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suché nat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draznnjemn"/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kořenů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draznnjemn"/>
                <w:rFonts w:cs="Arial" w:ascii="Arial" w:hAnsi="Arial"/>
                <w:i w:val="false"/>
                <w:color w:val="000000"/>
                <w:sz w:val="20"/>
              </w:rPr>
              <w:t>3</w:t>
            </w:r>
          </w:p>
        </w:tc>
      </w:tr>
    </w:tbl>
    <w:p>
      <w:pPr>
        <w:pStyle w:val="Normal"/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>
          <w:rStyle w:val="Zdraznnjemn"/>
          <w:rFonts w:cs="Arial" w:ascii="Arial" w:hAnsi="Arial"/>
          <w:i w:val="false"/>
          <w:color w:val="000000"/>
          <w:sz w:val="20"/>
        </w:rPr>
        <w:t>* Za podsadbové se považují cibule, které mají příčný průměr menší než 3,5 cm u paličáku a 3 cm u nepaličáku.</w:t>
      </w:r>
    </w:p>
    <w:p>
      <w:pPr>
        <w:pStyle w:val="Normal"/>
        <w:rPr/>
      </w:pPr>
      <w:r>
        <w:rPr>
          <w:rStyle w:val="Zdraznnjemn"/>
          <w:rFonts w:cs="Arial" w:ascii="Arial" w:hAnsi="Arial"/>
          <w:b/>
          <w:i w:val="false"/>
          <w:color w:val="000000"/>
        </w:rPr>
        <w:t>Část VI  Návěska</w:t>
      </w:r>
    </w:p>
    <w:p>
      <w:pPr>
        <w:pStyle w:val="Normal"/>
        <w:jc w:val="both"/>
        <w:rPr>
          <w:rStyle w:val="Zdraznnjemn"/>
          <w:rFonts w:ascii="Arial" w:hAnsi="Arial" w:cs="Arial"/>
          <w:b/>
          <w:b/>
          <w:i w:val="false"/>
          <w:i w:val="false"/>
          <w:color w:val="000000"/>
        </w:rPr>
      </w:pPr>
      <w:r>
        <w:rPr>
          <w:rStyle w:val="Zdraznnjemn"/>
          <w:rFonts w:cs="Arial" w:ascii="Arial" w:hAnsi="Arial"/>
          <w:b/>
          <w:i w:val="false"/>
          <w:color w:val="000000"/>
        </w:rPr>
        <w:t xml:space="preserve">Oddíl 1  </w:t>
      </w:r>
      <w:r>
        <w:rPr>
          <w:rStyle w:val="Zdraznnjemn"/>
          <w:rFonts w:cs="Arial" w:ascii="Arial" w:hAnsi="Arial"/>
          <w:i w:val="false"/>
          <w:color w:val="000000"/>
        </w:rPr>
        <w:t>Úřední návěska sadby česneku kategorie šlechtitelský rozmnožovací materiál, rozmnožovací materiál předstupňů, základní rozmnožovací materiál nebo certifikovaný rozmnožovací materiál obsahuje následující údaje:</w:t>
      </w:r>
    </w:p>
    <w:p>
      <w:pPr>
        <w:pStyle w:val="Odstavecseseznamem"/>
        <w:numPr>
          <w:ilvl w:val="0"/>
          <w:numId w:val="3"/>
        </w:numPr>
        <w:jc w:val="both"/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>
          <w:rStyle w:val="Zdraznnjemn"/>
          <w:rFonts w:cs="Arial" w:ascii="Arial" w:hAnsi="Arial"/>
          <w:i w:val="false"/>
          <w:color w:val="000000"/>
        </w:rPr>
        <w:t>označení „Kvalita EU“</w:t>
      </w:r>
    </w:p>
    <w:p>
      <w:pPr>
        <w:pStyle w:val="Odstavecseseznamem"/>
        <w:numPr>
          <w:ilvl w:val="0"/>
          <w:numId w:val="3"/>
        </w:numPr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>
          <w:rStyle w:val="Zdraznnjemn"/>
          <w:rFonts w:cs="Arial" w:ascii="Arial" w:hAnsi="Arial"/>
          <w:i w:val="false"/>
          <w:color w:val="000000"/>
        </w:rPr>
        <w:t>označení Ústavu a České republiky nebo jejich zkratky</w:t>
      </w:r>
    </w:p>
    <w:p>
      <w:pPr>
        <w:pStyle w:val="Odstavecseseznamem"/>
        <w:numPr>
          <w:ilvl w:val="0"/>
          <w:numId w:val="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označení dodavatele a jeho registrační číslo</w:t>
      </w:r>
    </w:p>
    <w:p>
      <w:pPr>
        <w:pStyle w:val="Odstavecseseznamem"/>
        <w:numPr>
          <w:ilvl w:val="0"/>
          <w:numId w:val="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číslo partie sadby česneku uváděné do oběhu</w:t>
      </w:r>
    </w:p>
    <w:p>
      <w:pPr>
        <w:pStyle w:val="Odstavecseseznamem"/>
        <w:numPr>
          <w:ilvl w:val="0"/>
          <w:numId w:val="3"/>
        </w:numPr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>
          <w:rStyle w:val="Zdraznnjemn"/>
          <w:rFonts w:cs="Arial" w:ascii="Arial" w:hAnsi="Arial"/>
          <w:i w:val="false"/>
          <w:color w:val="000000"/>
        </w:rPr>
        <w:t>kategorie a generace</w:t>
      </w:r>
    </w:p>
    <w:p>
      <w:pPr>
        <w:pStyle w:val="Odstavecseseznamem"/>
        <w:numPr>
          <w:ilvl w:val="0"/>
          <w:numId w:val="3"/>
        </w:numPr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>
          <w:rStyle w:val="Zdraznnjemn"/>
          <w:rFonts w:cs="Arial" w:ascii="Arial" w:hAnsi="Arial"/>
          <w:i w:val="false"/>
          <w:color w:val="000000"/>
        </w:rPr>
        <w:t>datum vystavení návěsky</w:t>
      </w:r>
    </w:p>
    <w:p>
      <w:pPr>
        <w:pStyle w:val="Odstavecseseznamem"/>
        <w:numPr>
          <w:ilvl w:val="0"/>
          <w:numId w:val="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název druhu</w:t>
      </w:r>
    </w:p>
    <w:p>
      <w:pPr>
        <w:pStyle w:val="Odstavecseseznamem"/>
        <w:numPr>
          <w:ilvl w:val="0"/>
          <w:numId w:val="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název odrůdy</w:t>
      </w:r>
    </w:p>
    <w:p>
      <w:pPr>
        <w:pStyle w:val="Odstavecseseznamem"/>
        <w:numPr>
          <w:ilvl w:val="0"/>
          <w:numId w:val="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latinský název rodu a druhu zeleniny, je-li návěska zároveň rostlinolékařským pasem podle zákona o rostlinolékařské péči *</w:t>
      </w:r>
    </w:p>
    <w:p>
      <w:pPr>
        <w:pStyle w:val="Odstavecseseznamem"/>
        <w:numPr>
          <w:ilvl w:val="0"/>
          <w:numId w:val="3"/>
        </w:numPr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>
          <w:rStyle w:val="Zdraznnjemn"/>
          <w:rFonts w:cs="Arial" w:ascii="Arial" w:hAnsi="Arial"/>
          <w:i w:val="false"/>
          <w:color w:val="000000"/>
        </w:rPr>
        <w:t>čistá hmotnost nebo počet kusů</w:t>
      </w:r>
    </w:p>
    <w:p>
      <w:pPr>
        <w:pStyle w:val="Odstavecseseznamem"/>
        <w:numPr>
          <w:ilvl w:val="0"/>
          <w:numId w:val="3"/>
        </w:numPr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>
          <w:rStyle w:val="Zdraznnjemn"/>
          <w:rFonts w:cs="Arial" w:ascii="Arial" w:hAnsi="Arial"/>
          <w:i w:val="false"/>
          <w:color w:val="000000"/>
        </w:rPr>
        <w:t>při dovozu ze třetích zemí údaj o zemi původu</w:t>
      </w:r>
    </w:p>
    <w:p>
      <w:pPr>
        <w:pStyle w:val="Odstavecseseznamem"/>
        <w:numPr>
          <w:ilvl w:val="0"/>
          <w:numId w:val="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číslo návěsky</w:t>
      </w:r>
    </w:p>
    <w:p>
      <w:pPr>
        <w:pStyle w:val="Odstavecseseznamem"/>
        <w:numPr>
          <w:ilvl w:val="0"/>
          <w:numId w:val="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údaje o případné dodatečné úpravě sadby</w:t>
      </w:r>
    </w:p>
    <w:p>
      <w:pPr>
        <w:pStyle w:val="Normal"/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>
          <w:rStyle w:val="Zdraznnjemn"/>
          <w:rFonts w:ascii="Arial" w:hAnsi="Arial" w:cs="Arial"/>
          <w:b/>
          <w:b/>
          <w:i w:val="false"/>
          <w:i w:val="false"/>
          <w:color w:val="000000"/>
        </w:rPr>
      </w:pPr>
      <w:r>
        <w:rPr>
          <w:rStyle w:val="Zdraznnjemn"/>
          <w:rFonts w:cs="Arial" w:ascii="Arial" w:hAnsi="Arial"/>
          <w:b/>
          <w:i w:val="false"/>
          <w:color w:val="000000"/>
        </w:rPr>
        <w:t xml:space="preserve">Oddíl 2  </w:t>
      </w:r>
      <w:r>
        <w:rPr>
          <w:rStyle w:val="Zdraznnjemn"/>
          <w:rFonts w:cs="Arial" w:ascii="Arial" w:hAnsi="Arial"/>
          <w:i w:val="false"/>
          <w:color w:val="000000"/>
        </w:rPr>
        <w:t>Návěska dodavatele sadby česneku kategorie standardní osivo obsahuje následující údaje:</w:t>
      </w:r>
    </w:p>
    <w:p>
      <w:pPr>
        <w:pStyle w:val="Odstavecseseznamem"/>
        <w:numPr>
          <w:ilvl w:val="0"/>
          <w:numId w:val="1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označení „Kvalita EU“</w:t>
      </w:r>
    </w:p>
    <w:p>
      <w:pPr>
        <w:pStyle w:val="Odstavecseseznamem"/>
        <w:numPr>
          <w:ilvl w:val="0"/>
          <w:numId w:val="1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označení dodavatele a jeho registrační číslo</w:t>
      </w:r>
    </w:p>
    <w:p>
      <w:pPr>
        <w:pStyle w:val="Odstavecseseznamem"/>
        <w:numPr>
          <w:ilvl w:val="0"/>
          <w:numId w:val="1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číslo partie sadby česneku uváděné do oběhu</w:t>
      </w:r>
    </w:p>
    <w:p>
      <w:pPr>
        <w:pStyle w:val="Odstavecseseznamem"/>
        <w:numPr>
          <w:ilvl w:val="0"/>
          <w:numId w:val="1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kategorie</w:t>
      </w:r>
    </w:p>
    <w:p>
      <w:pPr>
        <w:pStyle w:val="Odstavecseseznamem"/>
        <w:numPr>
          <w:ilvl w:val="0"/>
          <w:numId w:val="1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datum vystavení návěsky</w:t>
      </w:r>
    </w:p>
    <w:p>
      <w:pPr>
        <w:pStyle w:val="Odstavecseseznamem"/>
        <w:numPr>
          <w:ilvl w:val="0"/>
          <w:numId w:val="1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název druhu</w:t>
      </w:r>
    </w:p>
    <w:p>
      <w:pPr>
        <w:pStyle w:val="Odstavecseseznamem"/>
        <w:numPr>
          <w:ilvl w:val="0"/>
          <w:numId w:val="1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název odrůdy</w:t>
      </w:r>
    </w:p>
    <w:p>
      <w:pPr>
        <w:pStyle w:val="Odstavecseseznamem"/>
        <w:numPr>
          <w:ilvl w:val="0"/>
          <w:numId w:val="1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latinský název rodu a druhu zeleniny, je-li návěska zároveň rostlinolékařským pasem podle zákona o rostlinolékařské péči *</w:t>
      </w:r>
    </w:p>
    <w:p>
      <w:pPr>
        <w:pStyle w:val="Odstavecseseznamem"/>
        <w:numPr>
          <w:ilvl w:val="0"/>
          <w:numId w:val="1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čistá hmotnost nebo počet kusů</w:t>
      </w:r>
    </w:p>
    <w:p>
      <w:pPr>
        <w:pStyle w:val="Odstavecseseznamem"/>
        <w:numPr>
          <w:ilvl w:val="0"/>
          <w:numId w:val="13"/>
        </w:numPr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>
          <w:rStyle w:val="Zdraznnjemn"/>
          <w:rFonts w:cs="Arial" w:ascii="Arial" w:hAnsi="Arial"/>
          <w:i w:val="false"/>
          <w:color w:val="000000"/>
        </w:rPr>
        <w:t>při dovozu ze třetích zemí údaj o zemi původu</w:t>
      </w:r>
    </w:p>
    <w:p>
      <w:pPr>
        <w:pStyle w:val="Odstavecseseznamem"/>
        <w:numPr>
          <w:ilvl w:val="0"/>
          <w:numId w:val="1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číslo návěsky</w:t>
      </w:r>
    </w:p>
    <w:p>
      <w:pPr>
        <w:pStyle w:val="Odstavecseseznamem"/>
        <w:numPr>
          <w:ilvl w:val="0"/>
          <w:numId w:val="13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údaje o případné dodatečné úpravě sadby</w:t>
      </w:r>
    </w:p>
    <w:p>
      <w:pPr>
        <w:pStyle w:val="Normal"/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Zdraznnjemn"/>
          <w:rFonts w:cs="Arial" w:ascii="Arial" w:hAnsi="Arial"/>
          <w:b/>
          <w:i w:val="false"/>
          <w:color w:val="000000"/>
        </w:rPr>
        <w:t>Část VII  Malé balení</w:t>
      </w:r>
    </w:p>
    <w:p>
      <w:pPr>
        <w:pStyle w:val="Normal"/>
        <w:rPr/>
      </w:pPr>
      <w:r>
        <w:rPr>
          <w:rStyle w:val="Zdraznnjemn"/>
          <w:rFonts w:cs="Arial" w:ascii="Arial" w:hAnsi="Arial"/>
          <w:b/>
          <w:i w:val="false"/>
          <w:color w:val="000000"/>
        </w:rPr>
        <w:t>Oddíl 1   Nejvyšší povolená velikost malého balení sadby česneku</w:t>
      </w:r>
    </w:p>
    <w:p>
      <w:pPr>
        <w:pStyle w:val="Normal"/>
        <w:rPr/>
      </w:pPr>
      <w:r>
        <w:rPr>
          <w:rStyle w:val="Zdraznnjemn"/>
          <w:rFonts w:cs="Arial" w:ascii="Arial" w:hAnsi="Arial"/>
          <w:i w:val="false"/>
          <w:color w:val="000000"/>
        </w:rPr>
        <w:t>Nejvyšší povolená velikost malého balení sadby česneku je 1 kg nebo 25 cibulí česneku.</w:t>
      </w:r>
    </w:p>
    <w:p>
      <w:pPr>
        <w:pStyle w:val="Normal"/>
        <w:rPr/>
      </w:pPr>
      <w:r>
        <w:rPr>
          <w:rStyle w:val="Zdraznnjemn"/>
          <w:rFonts w:cs="Arial" w:ascii="Arial" w:hAnsi="Arial"/>
          <w:b/>
          <w:i w:val="false"/>
          <w:color w:val="000000"/>
        </w:rPr>
        <w:t>Oddíl 2  Označování malého balení</w:t>
      </w:r>
    </w:p>
    <w:p>
      <w:pPr>
        <w:pStyle w:val="Normal"/>
        <w:rPr/>
      </w:pPr>
      <w:r>
        <w:rPr>
          <w:rStyle w:val="Zdraznnjemn"/>
          <w:rFonts w:cs="Arial" w:ascii="Arial" w:hAnsi="Arial"/>
          <w:i w:val="false"/>
          <w:color w:val="000000"/>
        </w:rPr>
        <w:t>Návěska dodavatele nebo potisk obalu na malém balení sadby česneku obsahuje následující údaje:</w:t>
      </w:r>
    </w:p>
    <w:p>
      <w:pPr>
        <w:pStyle w:val="Odstavecseseznamem"/>
        <w:numPr>
          <w:ilvl w:val="0"/>
          <w:numId w:val="7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název druhu</w:t>
      </w:r>
    </w:p>
    <w:p>
      <w:pPr>
        <w:pStyle w:val="Odstavecseseznamem"/>
        <w:numPr>
          <w:ilvl w:val="0"/>
          <w:numId w:val="7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název odrůdy</w:t>
      </w:r>
    </w:p>
    <w:p>
      <w:pPr>
        <w:pStyle w:val="Odstavecseseznamem"/>
        <w:numPr>
          <w:ilvl w:val="0"/>
          <w:numId w:val="7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označení kategorie a generace</w:t>
      </w:r>
    </w:p>
    <w:p>
      <w:pPr>
        <w:pStyle w:val="Odstavecseseznamem"/>
        <w:numPr>
          <w:ilvl w:val="0"/>
          <w:numId w:val="7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číslo partie</w:t>
      </w:r>
    </w:p>
    <w:p>
      <w:pPr>
        <w:pStyle w:val="Odstavecseseznamem"/>
        <w:numPr>
          <w:ilvl w:val="0"/>
          <w:numId w:val="7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označení dodavatele a jeho registrační číslo</w:t>
      </w:r>
    </w:p>
    <w:p>
      <w:pPr>
        <w:pStyle w:val="Odstavecseseznamem"/>
        <w:numPr>
          <w:ilvl w:val="0"/>
          <w:numId w:val="7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čistá hmotnost nebo počet kusů</w:t>
      </w:r>
    </w:p>
    <w:p>
      <w:pPr>
        <w:pStyle w:val="Odstavecseseznamem"/>
        <w:numPr>
          <w:ilvl w:val="0"/>
          <w:numId w:val="7"/>
        </w:numPr>
        <w:rPr/>
      </w:pPr>
      <w:r>
        <w:rPr>
          <w:rStyle w:val="Zdraznnjemn"/>
          <w:rFonts w:cs="Arial" w:ascii="Arial" w:hAnsi="Arial"/>
          <w:i w:val="false"/>
          <w:color w:val="000000"/>
        </w:rPr>
        <w:t>údaje o případné dodatečné úpravě sadby</w:t>
      </w:r>
    </w:p>
    <w:p>
      <w:pPr>
        <w:pStyle w:val="Normal"/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/>
      </w:r>
    </w:p>
    <w:p>
      <w:pPr>
        <w:pStyle w:val="Lnek"/>
        <w:spacing w:before="0" w:after="0"/>
        <w:rPr/>
      </w:pPr>
      <w:r>
        <w:rPr>
          <w:rFonts w:cs="Arial" w:ascii="Arial" w:hAnsi="Arial"/>
          <w:sz w:val="22"/>
          <w:szCs w:val="22"/>
        </w:rPr>
        <w:t>Čl.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innost</w:t>
      </w:r>
    </w:p>
    <w:p>
      <w:pPr>
        <w:pStyle w:val="Textbodunovel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unovely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Tato vyhláška nabývá účinnosti dnem ….. 2017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dpis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:</w:t>
      </w:r>
    </w:p>
    <w:p>
      <w:pPr>
        <w:pStyle w:val="Normal"/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Zdraznnjemn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rStyle w:val="Zdraznnjemn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YHLKA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Návrh</w:t>
      </w:r>
    </w:p>
    <w:p>
      <w:pPr>
        <w:pStyle w:val="VYHLK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aps w:val="false"/>
          <w:smallCaps w:val="false"/>
          <w:sz w:val="22"/>
          <w:szCs w:val="22"/>
        </w:rPr>
        <w:t xml:space="preserve"> </w:t>
      </w:r>
    </w:p>
    <w:p>
      <w:pPr>
        <w:pStyle w:val="VYHL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</w:t>
      </w:r>
    </w:p>
    <w:p>
      <w:pPr>
        <w:pStyle w:val="Nadpisvyhlky"/>
        <w:rPr/>
      </w:pPr>
      <w:r>
        <w:rPr>
          <w:rFonts w:cs="Arial" w:ascii="Arial" w:hAnsi="Arial"/>
          <w:b w:val="false"/>
          <w:sz w:val="22"/>
          <w:szCs w:val="22"/>
        </w:rPr>
        <w:t>ze dne        2017,</w:t>
      </w:r>
    </w:p>
    <w:p>
      <w:pPr>
        <w:pStyle w:val="Normal"/>
        <w:tabs>
          <w:tab w:val="clear" w:pos="708"/>
          <w:tab w:val="left" w:pos="83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adpisvyhlky"/>
        <w:rPr/>
      </w:pPr>
      <w:r>
        <w:rPr>
          <w:rFonts w:cs="Arial" w:ascii="Arial" w:hAnsi="Arial"/>
          <w:sz w:val="22"/>
          <w:szCs w:val="22"/>
        </w:rPr>
        <w:t xml:space="preserve">kterou se stanoví seznam odrůd s úředně uznaným popisem odrůdy, </w:t>
      </w:r>
    </w:p>
    <w:p>
      <w:pPr>
        <w:pStyle w:val="Nadpisvyhlk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teré se považují za registrované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eastAsia="cs-CZ"/>
        </w:rPr>
      </w:pPr>
      <w:r>
        <w:rPr>
          <w:rFonts w:cs="Arial" w:ascii="Arial" w:hAnsi="Arial"/>
          <w:sz w:val="22"/>
          <w:szCs w:val="22"/>
          <w:u w:val="single"/>
          <w:lang w:eastAsia="cs-CZ"/>
        </w:rPr>
      </w:r>
    </w:p>
    <w:p>
      <w:pPr>
        <w:pStyle w:val="Hlava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Ministerstvo zemědělství stanoví podle § 35c zákona č. 219/2003 Sb., o uvádění do oběhu osiva a sadby pěstovaných rostlin a o změně některých zákonů (zákon o oběhu osiva a sadby), ve znění zákona č. 178/2006 Sb., zákona č. 96/2009 Sb., zákona č. 223/2009 Sb., zákona č. 300/2009 Sb., zákona č. 331/2010 Sb., zákona č. 54/2012 Sb. a zákona č. …/… Sb. (dále jen „zákon“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Seznam odrůd s úředně uznaným popisem odrůdy, které se považují v souladu s čl. 3 odst. 1 prováděcí směrnice Komise (EU) č. 97/2014 za registrované podle § 35c </w:t>
        <w:br/>
        <w:t>odst. 1 až 5 zákona, je uveden v příloze k této vyhlášc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ato vyhláška nabývá účinnosti dnem jejího vyhlášení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k vyhlášce č. …/2017 Sb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znam odrůd s úředně uznaným popisem odrůdy, které se považují za registrované </w:t>
        <w:br/>
        <w:t>podle § 35c záko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82"/>
      </w:tblGrid>
      <w:tr>
        <w:trPr/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růda</w:t>
            </w:r>
          </w:p>
        </w:tc>
      </w:tr>
      <w:tr>
        <w:trPr/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us domestica Borkh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ímové</w:t>
            </w:r>
          </w:p>
        </w:tc>
      </w:tr>
      <w:tr>
        <w:trPr/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us domestica Borkh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sova parména</w:t>
            </w:r>
          </w:p>
        </w:tc>
      </w:tr>
      <w:tr>
        <w:trPr>
          <w:trHeight w:val="278" w:hRule="atLeast"/>
        </w:trPr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us domestica Borkh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vit</w:t>
            </w:r>
          </w:p>
        </w:tc>
      </w:tr>
      <w:tr>
        <w:trPr/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Malus domestica Borkh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ulet</w:t>
            </w:r>
          </w:p>
        </w:tc>
      </w:tr>
      <w:tr>
        <w:trPr/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YHLKA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Návrh</w:t>
      </w:r>
    </w:p>
    <w:p>
      <w:pPr>
        <w:pStyle w:val="VYHLK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aps w:val="false"/>
          <w:smallCaps w:val="false"/>
          <w:sz w:val="22"/>
          <w:szCs w:val="22"/>
        </w:rPr>
        <w:t xml:space="preserve"> </w:t>
      </w:r>
    </w:p>
    <w:p>
      <w:pPr>
        <w:pStyle w:val="VYHLK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</w:t>
      </w:r>
    </w:p>
    <w:p>
      <w:pPr>
        <w:pStyle w:val="Nadpisvyhlky"/>
        <w:rPr/>
      </w:pPr>
      <w:r>
        <w:rPr>
          <w:rFonts w:cs="Arial" w:ascii="Arial" w:hAnsi="Arial"/>
          <w:b w:val="false"/>
          <w:sz w:val="22"/>
          <w:szCs w:val="22"/>
        </w:rPr>
        <w:t>ze dne …. 2017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eastAsia="Arial" w:cs="Arial" w:ascii="Arial" w:hAnsi="Arial"/>
          <w:b/>
          <w:bCs/>
          <w:highlight w:val="white"/>
        </w:rPr>
        <w:t xml:space="preserve"> </w:t>
      </w:r>
      <w:r>
        <w:rPr>
          <w:rFonts w:cs="Arial" w:ascii="Arial" w:hAnsi="Arial"/>
          <w:b/>
          <w:bCs/>
          <w:highlight w:val="white"/>
        </w:rPr>
        <w:t>o množitelských porostech a rozmnožovacím materiálu ovocných rodů a druhů a jeho uvádění do oběh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Ministerstvo zemědělství stanoví podle § 3 odst. 8, § 3d odst. 6 § 4 odst. 7, § 7 odst. 6 písm. a) až j), n), p), r), s) a u), § 14 odst. 6, § 16 odst. 11, § 17 odst. 14 písm. d), § 18 odst. 12, § 19 odst. 15 písm. a), b), c), f), h) a m), § 24 odst. 9, § 24a odst. 7 zákona č. 219/2003 Sb., o uvádění do oběhu osiva a sadby pěstovaných rostlin a o změně některých zákonů (zákon o oběhu osiva a sadby), ve znění zákona č. 444/2005 Sb. a zákona č. 178/2006 Sb., (dále jen "zákon"):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eastAsia="Arial" w:cs="Arial" w:ascii="Arial" w:hAnsi="Arial"/>
          <w:b/>
          <w:bCs/>
          <w:highlight w:val="white"/>
        </w:rPr>
        <w:t xml:space="preserve"> </w:t>
      </w:r>
      <w:r>
        <w:rPr>
          <w:rFonts w:cs="Arial" w:ascii="Arial" w:hAnsi="Arial"/>
          <w:b/>
          <w:bCs/>
          <w:highlight w:val="white"/>
        </w:rPr>
        <w:t>§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highlight w:val="white"/>
        </w:rPr>
        <w:t>Tato vyhláška zapracovává příslušné předpisy Evropské unie</w:t>
      </w:r>
      <w:r>
        <w:rPr>
          <w:rFonts w:cs="Arial" w:ascii="Arial" w:hAnsi="Arial"/>
          <w:highlight w:val="white"/>
          <w:vertAlign w:val="superscript"/>
        </w:rPr>
        <w:t>1)</w:t>
      </w:r>
      <w:r>
        <w:rPr>
          <w:rFonts w:cs="Arial" w:ascii="Arial" w:hAnsi="Arial"/>
          <w:highlight w:val="white"/>
        </w:rPr>
        <w:t xml:space="preserve"> a upravuje podrobnosti o uznávání množitelských porostů a rozmnožovacího materiálu chmele a ovocných rodů a druhů a jeho uvádění do oběhu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sz w:val="18"/>
          <w:szCs w:val="18"/>
          <w:highlight w:val="white"/>
        </w:rPr>
      </w:pPr>
      <w:r>
        <w:rPr>
          <w:rFonts w:eastAsia="Arial" w:cs="Arial" w:ascii="Arial" w:hAnsi="Arial"/>
          <w:iCs/>
          <w:sz w:val="18"/>
          <w:szCs w:val="18"/>
          <w:highlight w:val="white"/>
        </w:rPr>
        <w:t xml:space="preserve"> </w:t>
      </w:r>
      <w:r>
        <w:rPr>
          <w:rFonts w:cs="Arial" w:ascii="Arial" w:hAnsi="Arial"/>
          <w:iCs/>
          <w:sz w:val="18"/>
          <w:szCs w:val="18"/>
          <w:highlight w:val="white"/>
        </w:rPr>
        <w:t>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sz w:val="18"/>
          <w:szCs w:val="18"/>
          <w:highlight w:val="white"/>
        </w:rPr>
      </w:pPr>
      <w:r>
        <w:rPr>
          <w:rFonts w:eastAsia="Arial" w:cs="Arial" w:ascii="Arial" w:hAnsi="Arial"/>
          <w:iCs/>
          <w:sz w:val="18"/>
          <w:szCs w:val="18"/>
          <w:highlight w:val="white"/>
        </w:rPr>
        <w:t xml:space="preserve"> </w:t>
      </w:r>
      <w:r>
        <w:rPr>
          <w:rFonts w:cs="Arial" w:ascii="Arial" w:hAnsi="Arial"/>
          <w:iCs/>
          <w:sz w:val="18"/>
          <w:szCs w:val="18"/>
          <w:highlight w:val="white"/>
        </w:rPr>
        <w:t>1) Směrnice Rady 92/34/EHS ze dne 28. dubna 1992 o uvádění rozmnožovacího materiálu ovocných rostlin a ovocných rostlin určených k produkci ovoce na trh.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iCs/>
          <w:sz w:val="18"/>
          <w:szCs w:val="18"/>
          <w:highlight w:val="white"/>
        </w:rPr>
      </w:pPr>
      <w:r>
        <w:rPr>
          <w:rFonts w:cs="Arial" w:ascii="Arial" w:hAnsi="Arial"/>
          <w:iCs/>
          <w:sz w:val="18"/>
          <w:szCs w:val="18"/>
          <w:highlight w:val="white"/>
        </w:rPr>
        <w:t>Směrnice Komise 93/48/EHS ze dne 23. června 1993, kterou se stanoví tabulka požadavků na rozmnožovací materiál ovocných rostlin a na ovocné rostliny určené k produkci ovoce podle směrnice Rady 92/34/EHS.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iCs/>
          <w:sz w:val="18"/>
          <w:szCs w:val="18"/>
          <w:highlight w:val="white"/>
        </w:rPr>
      </w:pPr>
      <w:r>
        <w:rPr>
          <w:rFonts w:cs="Arial" w:ascii="Arial" w:hAnsi="Arial"/>
          <w:iCs/>
          <w:sz w:val="18"/>
          <w:szCs w:val="18"/>
          <w:highlight w:val="white"/>
        </w:rPr>
        <w:t xml:space="preserve">Směrnice Komise 93/64/EHS ze dne 5. července 1993 o prováděcích opatřeních týkajících se dohledu nad dodavateli a zařízeními a jejich kontroly v rámci směrnice Rady 92/34/EHS o uvádění na trh rozmnožovacího materiálu ovocných rostlin a ovocných rostlin určených k produkci ovoce. 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iCs/>
          <w:sz w:val="18"/>
          <w:szCs w:val="18"/>
          <w:highlight w:val="white"/>
        </w:rPr>
      </w:pPr>
      <w:r>
        <w:rPr>
          <w:rFonts w:cs="Arial" w:ascii="Arial" w:hAnsi="Arial"/>
          <w:iCs/>
          <w:sz w:val="18"/>
          <w:szCs w:val="18"/>
          <w:highlight w:val="white"/>
        </w:rPr>
        <w:t xml:space="preserve">Směrnice Komise 93/79/EHS ze dne 21. září 1993, kterou se stanoví dodatečná prováděcí ustanovení týkající se odrůdových seznamů rozmnožovacího materiálu ovocných rostlin a ovocných rostlin, které vedou dodavatelé podle směrnice Rady 92/34/EHS. 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iCs/>
          <w:sz w:val="18"/>
          <w:szCs w:val="18"/>
          <w:highlight w:val="white"/>
        </w:rPr>
      </w:pPr>
      <w:r>
        <w:rPr>
          <w:rFonts w:cs="Arial" w:ascii="Arial" w:hAnsi="Arial"/>
          <w:iCs/>
          <w:sz w:val="18"/>
          <w:szCs w:val="18"/>
          <w:highlight w:val="white"/>
        </w:rPr>
        <w:t>Směrnice Komise 1999/66/ES ze dne 28. června 1999 stanovující požadavky na návěsku nebo jiný dokument vystavený dodavatelem podle směrnice Rady 98/56/ES.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iCs/>
          <w:sz w:val="18"/>
          <w:szCs w:val="18"/>
          <w:highlight w:val="white"/>
        </w:rPr>
      </w:pPr>
      <w:r>
        <w:rPr>
          <w:rFonts w:cs="Arial" w:ascii="Arial" w:hAnsi="Arial"/>
          <w:iCs/>
          <w:sz w:val="18"/>
          <w:szCs w:val="18"/>
          <w:highlight w:val="white"/>
        </w:rPr>
        <w:t>Směrnice Rady 2008/90/ES ze dne 29. září 2008 o uvádění na trh rozmnožovacího materiálu ovocných rostlin a ovocných rostlin určených k produkci ovoce.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iCs/>
          <w:sz w:val="18"/>
          <w:szCs w:val="18"/>
          <w:highlight w:val="white"/>
        </w:rPr>
      </w:pPr>
      <w:r>
        <w:rPr>
          <w:rFonts w:cs="Arial" w:ascii="Arial" w:hAnsi="Arial"/>
          <w:iCs/>
          <w:sz w:val="18"/>
          <w:szCs w:val="18"/>
          <w:highlight w:val="white"/>
        </w:rPr>
        <w:t>Směrnice Komise 2014/96/EU ze dne 15. října 2014 o požadavcích na označování, uzavírání a balení rozmnožovacího materiálu ovocných rostlin a ovocných rostlin určených k produkci ovoce, spadajících do oblasti působnosti směrnice Rady 2008/90/ES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/>
      </w:pPr>
      <w:r>
        <w:rPr>
          <w:rFonts w:cs="Arial" w:ascii="Arial" w:hAnsi="Arial"/>
          <w:iCs/>
          <w:sz w:val="18"/>
          <w:szCs w:val="18"/>
          <w:highlight w:val="white"/>
        </w:rPr>
        <w:t xml:space="preserve">Směrnice Komise 2014/97/EU </w:t>
      </w:r>
      <w:r>
        <w:rPr>
          <w:rFonts w:cs="Arial" w:ascii="Arial" w:hAnsi="Arial"/>
          <w:iCs/>
          <w:sz w:val="18"/>
          <w:szCs w:val="18"/>
        </w:rPr>
        <w:t>ze dne 15. října 2014, kterou se provádí směrnice Rady 2008/90/ES, pokud jde o registraci dodavatelů a odrůd a společný seznam odrůd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  <w:highlight w:val="white"/>
        </w:rPr>
        <w:t>Směrnice Komise 2014/98/EU</w:t>
      </w:r>
      <w:r>
        <w:rPr>
          <w:rFonts w:cs="Arial" w:ascii="Arial" w:hAnsi="Arial"/>
          <w:iCs/>
          <w:sz w:val="18"/>
          <w:szCs w:val="18"/>
        </w:rPr>
        <w:t xml:space="preserve"> ze dne 15. října 2014, kterou se provádí směrnice Rady 2008/90/ES, pokud jde o zvláštní požadavky na rody a druhy ovocných rostlin uvedených v příloze I uvedené směrnice, zvláštní požadavky na dodavatele a podrobná pravidla pro úřední inspekce</w:t>
      </w:r>
      <w:r>
        <w:rPr>
          <w:rFonts w:cs="Arial" w:ascii="Arial" w:hAnsi="Arial"/>
          <w:iCs/>
          <w:sz w:val="18"/>
          <w:szCs w:val="18"/>
          <w:highlight w:val="white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i/>
          <w:i/>
          <w:iCs/>
          <w:sz w:val="18"/>
          <w:szCs w:val="18"/>
          <w:highlight w:val="white"/>
        </w:rPr>
      </w:pPr>
      <w:r>
        <w:rPr>
          <w:rFonts w:cs="Arial" w:ascii="Arial" w:hAnsi="Arial"/>
          <w:i/>
          <w:iCs/>
          <w:sz w:val="18"/>
          <w:szCs w:val="1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highlight w:val="white"/>
        </w:rPr>
      </w:pPr>
      <w:r>
        <w:rPr>
          <w:rFonts w:cs="Arial" w:ascii="Arial" w:hAnsi="Arial"/>
          <w:b/>
          <w:bCs/>
          <w:i/>
          <w:i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§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Pro účely této vyhlášky se rozumí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matečnou rostlinou se rozumí identifikovaná rostlina, určená k rozmnožování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kandidátní rostlinou (rostlinou předstupně)se rozumí rostlina, kterou chce nechat dodavatel uznat jako před-základní matečnou rostlinu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před-základní matečnou rostlinou se rozumí matečná rostlina určená k produkci základního rozmnožovacího materiálu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 xml:space="preserve">základní matečnou rostlinou se rozumí matečná rostlina určená k produkci základního rozmnožovacího materiálu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certifikovanou matečnou rostlinou se rozumí matečná rostlina určená k produkci certifikovaného rozmnožovacího materiálu ovocným rostlinám a jsou uvedeny v přílohách vyhlášky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základní matečnou rostlinou se rozumí matečná rostlina určená k produkci základního rozmnožovacího materiálu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vizuální přehlídkou se rozumí zkoumání rostlin nebo částí rostlin pouhým okem, pomocí lupy, stereoskopu či mikroskopu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testem se rozumí zkoumání jiné než vizuální prohlídka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plodící rostlinou se rozumí rostlina rozmnožená z matečné rostliny a vypěstovaná pro produkci ovoce s cílem umožnit ověření odrůdové pravosti uvedené matečné rostlin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kategorií se rozumí před-základní, základní a certifikovaný materiál nebo materiál CAC (za zvláštních podmínek)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přemnožením matečné rostliny se rozumí nahrazení matečné rostliny rostlinou z ní vegetativně vyprodukovanou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rozmnožovacím materiálem ovocných rodů a druhů osivo, podnože, řízek, roub, očko, oddělek, popřípadě jiná část rostliny určená k rozmnožování a k produkci ovocných výpěstků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školkařským výpěstkem ovocných rodů a druhů sazenice, keř nebo stromek určený k výsadbě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generativní podnoží ovocného rodu a druhu podnož vypěstovaná z osiva ovocné rostliny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vegetativní podnoží rodu a druhu podnož rozmnožená vegetativním způsobem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matečnými stromy a keři ovocného rodu a druhu souvislé výsadby stromů a keřů určené k produkci rozmnožovacího materiálu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množitelským porostem ovocného rodu a druhu souvislá výsadba rostlin stejné skupiny porostů, stejného druhu, odrůdy, kategorie, generace, zdravotní třídy, stáří a u školkařských výpěstků též podnože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mikrorozmnožováním se rozumí množení rostlinného materiálu za účelem produkce velkého množství rostlin pomocí kultury in vitro diferencovaných vegetativních pupenů nebo diferencovaných vegetativních meristémů odebraných z rostliny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 xml:space="preserve">výrazem prakticky bez vad se </w:t>
      </w:r>
      <w:r>
        <w:rPr>
          <w:rFonts w:cs="Arial" w:ascii="Arial" w:hAnsi="Arial"/>
          <w:shd w:fill="FFFFFF" w:val="clear"/>
        </w:rPr>
        <w:t>rozumí, že vady, které by mohly zhoršovat jakost a užitnou hodnotu daného rozmnožovacího materiálu nebo ovocných rostlin, se vyskytují na úrovni stejné nebo nižší, než je úroveň, jakou lze očekávat při dodržení osvědčených postupů jejich pěstování a nakládání s nimi, a že tato úroveň odpovídá osvědčeným postupům jejich pěstování a nakládání s nimi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 xml:space="preserve">výrazem prakticky prostý </w:t>
      </w:r>
      <w:r>
        <w:rPr>
          <w:rFonts w:cs="Arial" w:ascii="Arial" w:hAnsi="Arial"/>
          <w:shd w:fill="FFFFFF" w:val="clear"/>
        </w:rPr>
        <w:t>škodlivých organismů“ se rozumí, že míra, v jaké se škodlivé organismy vyskytují v daném rozmnožovacím materiálu nebo ovocných rostlinách, je dostatečně nízká, aby byla zajištěna přijatelná jakost a užitná hodnota tohoto rozmnožovacího materiálu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 xml:space="preserve">laboratoří se rozumí </w:t>
      </w:r>
      <w:r>
        <w:rPr>
          <w:rFonts w:cs="Arial" w:ascii="Arial" w:hAnsi="Arial"/>
          <w:shd w:fill="FFFFFF" w:val="clear"/>
        </w:rPr>
        <w:t>každé zařízení používané pro testování rozmnožovacího materiálu a ovocných rostlin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 xml:space="preserve">kryokonzervací se rozumí </w:t>
      </w:r>
      <w:r>
        <w:rPr>
          <w:rFonts w:cs="Arial" w:ascii="Arial" w:hAnsi="Arial"/>
          <w:shd w:fill="FFFFFF" w:val="clear"/>
        </w:rPr>
        <w:t>uchovávání rostlinného materiálu jeho ochlazením na velmi nízké teploty za účelem zachování životaschopnosti tohoto materiálu.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eastAsia="Arial" w:cs="Arial" w:ascii="Arial" w:hAnsi="Arial"/>
          <w:b/>
          <w:bCs/>
          <w:highlight w:val="white"/>
        </w:rPr>
        <w:t xml:space="preserve"> </w:t>
      </w:r>
      <w:r>
        <w:rPr>
          <w:rFonts w:cs="Arial" w:ascii="Arial" w:hAnsi="Arial"/>
          <w:b/>
          <w:bCs/>
          <w:highlight w:val="white"/>
        </w:rPr>
        <w:t>§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Uznávání množitelských porostů a rozmnožovacího materiálu ovocných rodů a druhů a uvádění do oběh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highlight w:val="white"/>
        </w:rPr>
        <w:t>[K § 3 odst. 8, § 7 odst. 6 písm. a), b), d) a u), § 24 odst. 8 zákona]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/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1) Požadavky na vlastnosti množitelského porostu a rozmnožovacího materiálu ovocných rodů a druhů uváděného do oběhu jsou uvedeny v příloze č. 6 k této vyhlášce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highlight w:val="white"/>
        </w:rPr>
      </w:pPr>
      <w:r>
        <w:rPr>
          <w:rFonts w:cs="Arial" w:ascii="Arial" w:hAnsi="Arial"/>
          <w:b/>
          <w:bCs/>
          <w:i/>
          <w:i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eastAsia="Arial" w:cs="Arial" w:ascii="Arial" w:hAnsi="Arial"/>
          <w:b/>
          <w:bCs/>
          <w:highlight w:val="white"/>
        </w:rPr>
        <w:t xml:space="preserve"> </w:t>
      </w:r>
      <w:r>
        <w:rPr>
          <w:rFonts w:cs="Arial" w:ascii="Arial" w:hAnsi="Arial"/>
          <w:b/>
          <w:bCs/>
          <w:highlight w:val="white"/>
        </w:rPr>
        <w:t>§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Kategorie a počty generací rozmnožovacího materiálu ovocných rodů a druhů a jejich označování, podmínky na vlastnosti pozemku, půdy, popřípadě substrátu a testování na škodlivé organism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[K § 3 odst. 8, § 7 odst. 6 písm. p) a s) zákona]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1) Kategorií rozmnožovacího materiálu ovocných rodů a druhů je: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a) rozmnožovací materiál předstupně, který se označuje SE 1 a který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pochází ze šlechtitelského rozmnožovacího materiálu, který byl otestován na příslušné škodlivé organismy stanovené v příloze č. 1 a 2, základní metodou testování je v tomto případě biologický indexing, je možno zvolit i jinou metodu, pokud je prokázána její spolehlivos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pochází z matečné rostliny předstupně, která byla přemnožena, tato rostlina musí být na základě testování prosta virů a viroidů uvedených v příloze č. 1 a 2 k této vyhlášc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je udržován v podmínkách zabraňujících infekci jednotlivých rostlin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je pravidelně kontrolován na přítomnost škodlivých organismů, které snižují jakost rozmnožovacího materiálu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je považován za předstupeň, je-li přemnožen za stejných podmínek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 xml:space="preserve">může být přemnožen mikropropagací, pokud jsou použity mezinárodně uznávané protokoly, pokud tyto protokoly neexistují, použije národní protokoly, které však musí být zveřejněny a přístupné jiným členským státům </w:t>
      </w:r>
    </w:p>
    <w:p>
      <w:pPr>
        <w:pStyle w:val="Normal"/>
        <w:widowControl w:val="false"/>
        <w:autoSpaceDE w:val="false"/>
        <w:spacing w:lineRule="auto" w:line="240" w:before="0" w:after="0"/>
        <w:ind w:left="880" w:hanging="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b) základní rozmnožovací materiál, kteréh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první generace se označuje E I a která pochází přímým vegetativním množením z rozmnožovacího materiálu předstupn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druhá generace se označuje E II a která pochází z první generace základního rozmnožovacího materiálu,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další generace pocházejí vždy z generace předchozí a jejich počet závisí na podmínkách stanovených pro jednotlivédruhy v příloze č. 5 k této vyhlášc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je udržován v podmínkách zabraňujících infekci jednotlivých rostlin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je pravidelně kontrolován na přítomnost škodlivých organismů, které snižují jakost rozmnožovacího materiál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 xml:space="preserve">může být přemnožen mikropropagací, pokud jsou použity mezinárodně uznávané protokoly, pokud tyto protokoly neexistují, použije národní protokoly, které však musí být zveřejněny a přístupné jiným členským státům </w:t>
      </w:r>
    </w:p>
    <w:p>
      <w:pPr>
        <w:pStyle w:val="Normal"/>
        <w:widowControl w:val="false"/>
        <w:autoSpaceDE w:val="false"/>
        <w:spacing w:lineRule="auto" w:line="240" w:before="0" w:after="0"/>
        <w:ind w:left="1240" w:hanging="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 xml:space="preserve">c) certifikovaný rozmnožovací materiál,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se označuje C a pochází z rozmnožovacího materiálu předstupně nebo z kterékoliv generace základního rozmnožovacího materiálu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je udržován v podmínkách zabraňujících infekci jednotlivých rostlin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je pravidelně kontrolován na přítomnost škodlivých organismů, které snižují jakost rozmnožovacího materiálu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 xml:space="preserve">může být přemnožen mikropropagací, pokud jsou použity mezinárodně uznávané protokoly, pokud tyto protokoly neexistují, použije národní protokoly, které však musí být zveřejněny a přístupné jiným členským státům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3) V substrátu, ve kterém je pěstován rozmnožovací materiál předstupně jahodníku, mandloně, meruňky, třešně, višně, slivoně, broskvoně, rybízu, angreštu, maliníku nebo ostružiníku, nesmí být přítomny škodlivé organismy uvedené v příloze č 3, testování se provádí před založením porostu a následně při podezření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4) V substrátu, v půdě nebo na pozemku, kde je pěstován základní a certifikovaný rozmnožovací materiál ovocných rodů a druhů, nesmí být přítomny škodlivé organismy uvedené v příloze č 3, testování se provádí před založením porostu a následně při podezření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eastAsia="Arial" w:cs="Arial" w:ascii="Arial" w:hAnsi="Arial"/>
          <w:b/>
          <w:bCs/>
          <w:highlight w:val="white"/>
        </w:rPr>
        <w:t xml:space="preserve"> </w:t>
      </w:r>
      <w:r>
        <w:rPr>
          <w:rFonts w:cs="Arial" w:ascii="Arial" w:hAnsi="Arial"/>
          <w:b/>
          <w:bCs/>
          <w:highlight w:val="white"/>
        </w:rPr>
        <w:t>§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Termíny pro podání žádosti, vzor žádosti o uznání množitelského porostu a rozmnožovacího materiálu vzor uznávacího list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highlight w:val="white"/>
        </w:rPr>
        <w:t>[K § 4 odst. 7, § 5 odst. 9, § 7 odst. 6 písm. h) a r) zákona]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1) Vzor žádosti o uznání množitelského porostu a rozmnožovacího materiálu chmele, révy, ovocných rodů a druhů je uveden v příloze č. 6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2) Žádost o uznání množitelského porostu a rozmnožovacího materiálu pěstovaného v polních podmínkách se podává v termínech uvedených v příloze č. 7 k této vyhlášce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3) Žádost o uznání množitelského porostu a rozmnožovacího materiálu pěstovaného v laboratorních nebo ve skleníkových podmínkách se podává nejpozději 20 dnů před uvedením rozmnožovacího materiálu do oběhu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4) K ověření původu uznaného rozmnožovacího materiálu slouží zejména faktury, dodací listy, mezinárodní certifikáty a certifikáty vystavené příslušným orgánem odpovídajícím za certifikaci nebo kontrolu v daném státě, obsahují-li údaje podle § 3 odst. 7 zákona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5) Doklad vystavený dodavatelem podle odstavce 4 lze nahradit rostlinolékařským pasem podle zvláštního právního předpisu 4), obsahuje-li údaje podle § 3 odst. 7 zákona a pokud jsou tyto údaje zřetelně odděleny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6) Vzor uznávacího listu množitelského porostu a rozmnožovacího materiálu je uveden v příloze č. 7 k této vyhlášce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sz w:val="18"/>
          <w:szCs w:val="18"/>
          <w:highlight w:val="white"/>
        </w:rPr>
      </w:pPr>
      <w:r>
        <w:rPr>
          <w:rFonts w:eastAsia="Arial" w:cs="Arial" w:ascii="Arial" w:hAnsi="Arial"/>
          <w:iCs/>
          <w:sz w:val="18"/>
          <w:szCs w:val="18"/>
          <w:highlight w:val="white"/>
        </w:rPr>
        <w:t xml:space="preserve"> </w:t>
      </w:r>
      <w:r>
        <w:rPr>
          <w:rFonts w:cs="Arial" w:ascii="Arial" w:hAnsi="Arial"/>
          <w:iCs/>
          <w:sz w:val="18"/>
          <w:szCs w:val="18"/>
          <w:highlight w:val="white"/>
        </w:rPr>
        <w:t>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sz w:val="18"/>
          <w:szCs w:val="18"/>
          <w:highlight w:val="white"/>
        </w:rPr>
      </w:pPr>
      <w:r>
        <w:rPr>
          <w:rFonts w:eastAsia="Arial" w:cs="Arial" w:ascii="Arial" w:hAnsi="Arial"/>
          <w:iCs/>
          <w:sz w:val="18"/>
          <w:szCs w:val="18"/>
          <w:highlight w:val="white"/>
        </w:rPr>
        <w:t xml:space="preserve"> </w:t>
      </w:r>
      <w:r>
        <w:rPr>
          <w:rFonts w:cs="Arial" w:ascii="Arial" w:hAnsi="Arial"/>
          <w:iCs/>
          <w:sz w:val="18"/>
          <w:szCs w:val="18"/>
          <w:highlight w:val="white"/>
        </w:rPr>
        <w:t>4) Zákon č. 326/2004 Sb., o rostlinolékařské péči a o změně některých zákonů, ve znění pozdějších předpisů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  <w:highlight w:val="white"/>
        </w:rPr>
      </w:pPr>
      <w:r>
        <w:rPr>
          <w:rFonts w:cs="Arial" w:ascii="Arial" w:hAnsi="Arial"/>
          <w:i/>
          <w:iCs/>
          <w:sz w:val="18"/>
          <w:szCs w:val="1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highlight w:val="white"/>
        </w:rPr>
      </w:pPr>
      <w:r>
        <w:rPr>
          <w:rFonts w:cs="Arial" w:ascii="Arial" w:hAnsi="Arial"/>
          <w:i/>
          <w:i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eastAsia="Arial" w:cs="Arial" w:ascii="Arial" w:hAnsi="Arial"/>
          <w:b/>
          <w:bCs/>
          <w:highlight w:val="white"/>
        </w:rPr>
        <w:t xml:space="preserve"> </w:t>
      </w:r>
      <w:r>
        <w:rPr>
          <w:rFonts w:cs="Arial" w:ascii="Arial" w:hAnsi="Arial"/>
          <w:b/>
          <w:bCs/>
          <w:highlight w:val="white"/>
        </w:rPr>
        <w:t>§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Postupy pro hodnocení množitelských porostů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[K § 7 odst. 6 písm. c) a p) zákona]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1) U množitelských porostů se hodnotí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a) zda před založením množitelského porostu byly splněny požadavky na předplodiny, na vlastnosti pozemku, půdy, popřípadě substrátu stanovené v § 3, 4, 5 a 6 této vyhlášky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b) celkový stav porostu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c) pravost a čistota druhu a odrůdy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d) agrotechnika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e) zdravotní stav porostu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f) izolace porostu, a to zjištěním, zda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1. je porost chráněn před nežádoucím opylením příbuznými druhy nebo jinými odrůdami, nebo je chráněn proti přenosu škodlivých organismů,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2. není nebezpečí, že při sklizni dojde k mechanickým příměsím jiných rodů, druhů nebo odrůd.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2) Každý množitelský porost se hodnotí nejméně jednou ve vegetačním období. Počty přehlídek a jejich termíny jsou pro jednotlivé skupiny porostů stanoveny v příloze č. 6 k této vyhlášce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3) Hodnocení množitelských porostů se zaznamenává do přílohy žádosti o uznání množitelského porostu a rozmnožovacího materiálu chmele, révy, ovocných rodů a druhů nebo do oznámení o rozsahu výroby konformního rozmnožovacího materiálu a materiálu uváděného do oběhu za zvláštních podmínek v termínech stanovených pro jednotlivé skupiny porostů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eastAsia="Arial" w:cs="Arial" w:ascii="Arial" w:hAnsi="Arial"/>
          <w:b/>
          <w:bCs/>
          <w:highlight w:val="white"/>
        </w:rPr>
        <w:t xml:space="preserve"> </w:t>
      </w:r>
      <w:r>
        <w:rPr>
          <w:rFonts w:cs="Arial" w:ascii="Arial" w:hAnsi="Arial"/>
          <w:b/>
          <w:bCs/>
          <w:highlight w:val="white"/>
        </w:rPr>
        <w:t>§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Uznávání množitelských porostů a rozmnožovacího materiálu, požadavky na uchovávání jednotlivých kategorií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[K § 3 odst. 8, § 7 odst. 6 písm. d) a g), § 24 odst. 9 zákona]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eastAsia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1) Matečné rostliny předstupně musí mít tyto vlastnosti: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highlight w:val="white"/>
        </w:rPr>
        <w:t>jsou shledány oficiální vizuální přehlídkou v závislosti na kategorii prosté všech škodlivých organismů, které jsou uvedeny v příloze č. 1 a 2, k této vyhlášce, minimální četnost vizuálních přehlídek je stanovena přílohou č. 4, v případě pochyb musí být tato skutečnost ověřena odběrem vzorků a testováním ve vhodném období. Pro odběr vzorků a testování se použije mezinárodně uznávaných protokolů, pokud neexistují, použije se národní protokoly, tyto protokoly členské státy zpřístupní na žádost ostatním členským státům nebo Komisi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highlight w:val="white"/>
        </w:rPr>
        <w:t>procentuální podíl matečných rostlin a materiálu infikovaných škodlivými organismy uvedenými v příloze č….., k této vyhlášce jejichž výskyt byl zjištěn vizuální přehlídkou nesmí překročit stanovené tolerance,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jsou testovány v souladu s přílohou č. 4 k této vyhlášc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 xml:space="preserve">jsou vypěstovány a uchovány za podmínek zajišťujících nepřítomnost jakékoliv infekce, jako základního způsobu uchovávání je využíváno technické izolace,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během celého procesu jsou jednotlivě označeny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jsou pěstovány v nádobách se sterilizovaným pěstebním substrátem nebo mediem nebo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jsou uchovávány pomocí kryokonzervace nebo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byly vypěstovány v podmínkách prostorové izolace v případě povolení Komisí, podmínky izolace jsou stanoveny v příloze č. 6 k této vyhlášc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byly úředním subjektem na základě vizuální přehlídky shledány shodné s popisem odrůdy. V případě, že jde o popisy připojené k žádosti o registraci, nebo právní ochranu, mohou být matečné rostliny a rozmnožovací materiál uznávány a používány k produkci základního nebo certifikovaného materiálu. Nelze je však uvádět na trh jako před - základní, základní nebo certifikovaný materiál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odrůdová pravost se určuje pomocí vizuální přehlídky ovocné rostliny, která je pěstována na odlišném místě, než matečná rostlina a na základě pozorování odrůdových znaků přímo v porostu matečných rostlin. Odrůdová pravost je ověřována pravidelně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 xml:space="preserve">Pokud matečná rostlina, nesplňuje podmínky stanovené tímto předpisem, odstraní se z blízkosti ostatních rostlin. Tyto rostliny se mohou nadále uznávat jako základní, certifikovaný materiál nebo přehlížet jako CAC materiál pokud splní podmínky stanovené pro tyto kategorie. 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  </w:t>
      </w:r>
      <w:r>
        <w:rPr>
          <w:rFonts w:cs="Arial" w:ascii="Arial" w:hAnsi="Arial"/>
          <w:highlight w:val="white"/>
        </w:rPr>
        <w:t>(2) Základní matečné rostliny musí mít tyto vlastnosti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highlight w:val="white"/>
        </w:rPr>
        <w:t>jsou shledány oficiální vizuální přehlídkou v závislosti na kategorii prostý všech škodlivých organismů, které jsou uvedeny v příloze č. 1 a 2 k této vyhlášce, minimální četnost vizuálních přehlídek je stanovena přílohou č. 4 k této vyhlášce, v případě pochyb musí být tato skutečnost ověřena odběrem vzorků a testováním ve vhodném období. Pro odběr vzorků a testování se použije mezinárodně uznávaných protokolů, pokud neexistují, použije se národní protokoly, tyto protokoly členské státy zpřístupní na žádost ostatním členským státům nebo Komisi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highlight w:val="white"/>
        </w:rPr>
        <w:t>procentuální podíl matečných rostlin a materiálu infikovaných škodlivými organismy uvedenými v příloze č. 3 k této vyhlášce, jejichž výskyt byl zjištěn vizuální přehlídkou nesmí překročit stanovené tolerance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jsou testovány v souladu s přílohou č. 4 k této vyhlášce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během celého procesu jsou jednotlivě označeny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jsou pěstovány v nádobách se sterilizovaným pěstebním substrátem nebo mediem nebo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byly vypěstovány v podmínkách prostorové izolace, podmínky izolace jsou stanoveny v příloze č… k této vyhlášce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jsou pěstovány ve stanoveném počtu generací, po dobu stanovenou v příloze č… k této vyhlášce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byly úředním subjektem na základě vizuální přehlídky shledány shodné s popisem odrůdy. V případě, že jde o popisy připojené k žádosti o registraci, nebo právní ochranu, mohou být matečné rostliny a rozmnožovací materiál uznávány a používány k produkci základního nebo certifikovaného materiálu. Nelze je však uvádět na trh jako před - základní, základní nebo certifikovaný materiál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odrůdová pravost se určuje pomocí vizuální přehlídky ovocné rostliny, která je pěstována na odlišném místě, než matečná rostlina a na základě pozorování odrůdových znaků přímo v porostu matečných rostlin. Odrůdová pravost je ověřována pravidelně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Pokud matečná rostlina, nesplňuje podmínky stanovené tímto předpisem, odstraní se z blízkosti ostatních rostlin. Tyto rostliny se mohou nadále uznávat jako certifikovaný materiál nebo přehlížet jako CAC materiál pokud splní podmínky stanovené pro tyto kategorie.</w:t>
      </w:r>
    </w:p>
    <w:p>
      <w:pPr>
        <w:pStyle w:val="Normal"/>
        <w:widowControl w:val="false"/>
        <w:autoSpaceDE w:val="false"/>
        <w:spacing w:lineRule="auto" w:line="240" w:before="0" w:after="0"/>
        <w:ind w:left="1190" w:hanging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0" w:hanging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  </w:t>
      </w:r>
      <w:r>
        <w:rPr>
          <w:rFonts w:cs="Arial" w:ascii="Arial" w:hAnsi="Arial"/>
          <w:highlight w:val="white"/>
        </w:rPr>
        <w:t>(3) Certifikované matečné rostliny musí mít tyto vlastnosti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a jsou shledány oficiální vizuální přehlídkou v závislosti na kategorii prosté všech škodlivých organismů, které jsou uvedeny v příloze č. 1 a 2 k této vyhlášce, minimální četnost vizuálních přehlídek je stanovena přílohou č. 3 k této vyhlášce, v případě pochyb musí být tato skutečnost ověřena odběrem vzorků a testováním ve vhodném období. Pro odběr vzorků a testování se použije mezinárodně uznávaných protokolů, pokud neexistují, použije se národní protokoly, tyto protokoly členské státy zpřístupní na žádost ostatním členským státům nebo Komisi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highlight w:val="white"/>
        </w:rPr>
        <w:t>procentuální podíl matečných rostlin a materiálu infikovaných škodlivými organismy uvedenými v příloze č. 3, jejichž výskyt byl zjištěn vizuální přehlídkou, nesmí překročit stanovené tolerance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jsou testovány v souladu s přílohou č. 4 k této vyhlášce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během celého procesu jsou jednotlivě označeny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jsou pěstovány v nádobách se sterilizovaným pěstebním substrátem nebo mediem nebo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highlight w:val="white"/>
        </w:rPr>
        <w:t>byly vypěstovány v podmínkách prostorové izolace, podmínky izolace jsou stanoveny v příloze č. 6 k této vyhlášc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Pokud matečná rostlina nesplňuje podmínky stanovené tímto předpisem, odstraní se z blízkosti ostatních rostlin. Tyto rostliny se mohou nadále přehlížet jako CAC materiál pokud splní podmínky stanovené pro tuto kategorii.</w:t>
      </w:r>
    </w:p>
    <w:p>
      <w:pPr>
        <w:pStyle w:val="Normal"/>
        <w:widowControl w:val="false"/>
        <w:autoSpaceDE w:val="false"/>
        <w:spacing w:lineRule="auto" w:line="240" w:before="0" w:after="0"/>
        <w:ind w:left="710" w:hanging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0" w:hanging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(4) Certifikované ovocné výpěstky musí mít tyto vlastnosti: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09" w:hanging="425"/>
        <w:contextualSpacing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a jsou shledány oficiální vizuální přehlídkou v závislosti na kategorii prosté všech škodlivých organismů, které jsou uvedeny v příloze č. 2 k této vyhlášce, minimální četnost vizuálních přehlídek je stanovena přílohou č. 4 k této vyhlášce, v případě pochyb musí být tato skutečnost ověřena odběrem vzorků a testováním ve vhodném období. Pro odběr vzorků a testování se použije mezinárodně uznávaných protokolů, pokud neexistují, použije se národní protokoly, tyto protokoly členské státy zpřístupní na žádost ostatním členským státům nebo Komisi.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09" w:hanging="425"/>
        <w:contextualSpacing/>
        <w:jc w:val="both"/>
        <w:rPr/>
      </w:pPr>
      <w:r>
        <w:rPr>
          <w:rFonts w:cs="Arial" w:ascii="Arial" w:hAnsi="Arial"/>
          <w:highlight w:val="white"/>
        </w:rPr>
        <w:t>procentuální podíl matečných rostlin a materiálu infikovaných škodlivými organismy uvedenými v příloze č… k této vyhlášce, jejichž výskyt byl zjištěn vizuální přehlídkou nesmí překročit stanovené tolerance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během celého procesu jsou jednotlivé porosty označen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byly vypěstovány v podmínkách prostorové izolace, podmínky izolace jsou stanoveny v příloze č..k této vyhlášce.</w:t>
      </w:r>
    </w:p>
    <w:p>
      <w:pPr>
        <w:pStyle w:val="Normal"/>
        <w:widowControl w:val="false"/>
        <w:autoSpaceDE w:val="false"/>
        <w:spacing w:lineRule="auto" w:line="240" w:before="0" w:after="0"/>
        <w:ind w:left="710" w:hanging="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Pokud školkařské výpěstky nesplňují podmínky stanovené tímto předpisem, odstraní se z blízkosti ostatních rostlin. Tyto rostliny se mohou nadále přehlížet jako CAC materiál pokud splní podmínky stanovené pro tuto kategorii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5) Seznamy virů a virům podobných škodlivých organismů, na které se testuje uznávaný rozmnožovací materiál ovocných rodů a druhů, je uveden v příloze č. k této vyhlášce  a seznam specifických škodlivých organismů ovocných rodů a druhů snižujících jakost je uveden v příloze č.  k této vyhlášce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eastAsia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eastAsia="Arial" w:cs="Arial" w:ascii="Arial" w:hAnsi="Arial"/>
          <w:b/>
          <w:bCs/>
          <w:highlight w:val="white"/>
        </w:rPr>
        <w:t xml:space="preserve"> </w:t>
      </w:r>
      <w:r>
        <w:rPr>
          <w:rFonts w:cs="Arial" w:ascii="Arial" w:hAnsi="Arial"/>
          <w:b/>
          <w:bCs/>
          <w:highlight w:val="white"/>
        </w:rPr>
        <w:t>§ 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Způsob vedení evidence při výrobě rozmnožovacího materiál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[K § 7 odst. 6 písm. j), § 14 odst. 6 zákona]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1) Evidence při výrobě rozmnožovacího materiálu ovocných rodů a druhů se vede ve školkařských knihách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2) Matečné porosty jahodníku, semenné stromy a keře ovocných rodů a druhů, matečné porosty vegetativních podnoží, matečné roubové stromy a keře ovocných rodů a druhů, matečné porosty maliníku a ostružiníku se evidují na evidenčním listu matečného porostu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3) Dodavatel při výrobě geneticky modifikované odrůdy vede samostatně evidenci o vyrobeném rozmnožovacím materiálu ve školkařské knize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(4) Dodavatel při výrobě rozmnožovacího materiálu uváděného do oběhu za zvláštních podmínek vede o vyrobeném materiálu záznamy ve školkařské knize, tak aby byl zřetelně odlišen od ostatního materiálu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eastAsia="Arial" w:cs="Arial" w:ascii="Arial" w:hAnsi="Arial"/>
          <w:b/>
          <w:bCs/>
          <w:highlight w:val="white"/>
        </w:rPr>
        <w:t xml:space="preserve"> </w:t>
      </w:r>
      <w:r>
        <w:rPr>
          <w:rFonts w:cs="Arial" w:ascii="Arial" w:hAnsi="Arial"/>
          <w:b/>
          <w:bCs/>
          <w:highlight w:val="white"/>
        </w:rPr>
        <w:t>§ 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Požadavky na konformní rozmnožovací materiál ovocných rodů a druhů a množitelský porost sloužící k jeho výrobě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[K § 3 odst. 8, § 3d odst. 6, § 7 odst. 6 písm. i), § 10 odst. 11, § 14 odst. 6 zákona]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1) Požadavkem pro uvádění konformního rozmnožovacího materiálu do oběhu je: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a) vypracování a vedení kritických bodů výrobních postupů, a to vždy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1. jakost rozmnožovacího materiálu použitého k založení množitelských porostů,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2. agronomické úkony spojené s pěstováním rozmnožovacího materiálu, včetně evidence o výživě a chemickém ošetřování rostlin,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3. plány a metody pěstování rozmnožovacího materiálu,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4. rozmnožování, sklizeň, balení, skladování, přeprava,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5. vedení řádné evidence o původu a prodeji rozmnožovacího materiálu,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6. provádění přehlídek rozmnožovacího materiálu v době vhodné z hlediska vývoje rostlin a v době vhodné z hlediska výskytu škodlivých organismů,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7. odběry vzorků z rozmnožovacího materiálu k provedení testování za účelem zjištění výskytu škodlivých organismů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b) vedení seznamu pěstovaných odrůd, který obsahuje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1. název odrůdy, popřípadě jeho obecně známá synonyma,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2. údaje o udržovacím šlechtění a způsobu rozmnožování odrůdy,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3. údaje o tom, do jaké míry se liší od nejbližší podobné odrůdy,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4. popis pěstovaných odrůd alespoň v rozsahu stanoveném pro popis odrůdy s úředně uznaným popisem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2) K ověření původu konformního rozmnožovacího materiálu slouží doklad, který musí obsahovat minimálně následující informace :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  <w:lang w:val="en-US"/>
        </w:rPr>
      </w:pPr>
      <w:r>
        <w:rPr>
          <w:rFonts w:cs="Arial" w:ascii="Arial" w:hAnsi="Arial"/>
          <w:highlight w:val="white"/>
          <w:lang w:val="en-US"/>
        </w:rPr>
        <w:t>a) údaj "pravidla a normy EU"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eastAsia="Arial" w:cs="Arial" w:ascii="Arial" w:hAnsi="Arial"/>
          <w:highlight w:val="white"/>
          <w:lang w:val="en-US"/>
        </w:rPr>
        <w:t xml:space="preserve"> </w:t>
      </w:r>
      <w:r>
        <w:rPr>
          <w:rFonts w:cs="Arial" w:ascii="Arial" w:hAnsi="Arial"/>
          <w:highlight w:val="white"/>
          <w:lang w:val="en-US"/>
        </w:rPr>
        <w:t>b) označení členského státu, v němž byl doklad dodavatele připraven, nebo příslušný kód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eastAsia="Arial" w:cs="Arial" w:ascii="Arial" w:hAnsi="Arial"/>
          <w:highlight w:val="white"/>
          <w:lang w:val="en-US"/>
        </w:rPr>
        <w:t xml:space="preserve"> </w:t>
      </w:r>
      <w:r>
        <w:rPr>
          <w:rFonts w:cs="Arial" w:ascii="Arial" w:hAnsi="Arial"/>
          <w:highlight w:val="white"/>
          <w:lang w:val="en-US"/>
        </w:rPr>
        <w:t>c) označení příslušného úředního subjektu nebo jeho kód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  <w:lang w:val="en-US"/>
        </w:rPr>
      </w:pPr>
      <w:r>
        <w:rPr>
          <w:rFonts w:eastAsia="Arial" w:cs="Arial" w:ascii="Arial" w:hAnsi="Arial"/>
          <w:highlight w:val="white"/>
          <w:lang w:val="en-US"/>
        </w:rPr>
        <w:t xml:space="preserve"> </w:t>
      </w:r>
      <w:r>
        <w:rPr>
          <w:rFonts w:cs="Arial" w:ascii="Arial" w:hAnsi="Arial"/>
          <w:highlight w:val="white"/>
          <w:lang w:val="en-US"/>
        </w:rPr>
        <w:t>d) jméno dodavatele nebo jeho registrační číslo/kód vydané příslušným úředním subjektem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  <w:lang w:val="en-US"/>
        </w:rPr>
      </w:pPr>
      <w:r>
        <w:rPr>
          <w:rFonts w:eastAsia="Arial" w:cs="Arial" w:ascii="Arial" w:hAnsi="Arial"/>
          <w:highlight w:val="white"/>
          <w:lang w:val="en-US"/>
        </w:rPr>
        <w:t xml:space="preserve"> </w:t>
      </w:r>
      <w:r>
        <w:rPr>
          <w:rFonts w:cs="Arial" w:ascii="Arial" w:hAnsi="Arial"/>
          <w:highlight w:val="white"/>
          <w:lang w:val="en-US"/>
        </w:rPr>
        <w:t>e) individuální pořadové číslo, číslo týdne nebo číslo šarže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  <w:lang w:val="en-US"/>
        </w:rPr>
      </w:pPr>
      <w:r>
        <w:rPr>
          <w:rFonts w:eastAsia="Arial" w:cs="Arial" w:ascii="Arial" w:hAnsi="Arial"/>
          <w:highlight w:val="white"/>
          <w:lang w:val="en-US"/>
        </w:rPr>
        <w:t xml:space="preserve"> </w:t>
      </w:r>
      <w:r>
        <w:rPr>
          <w:rFonts w:cs="Arial" w:ascii="Arial" w:hAnsi="Arial"/>
          <w:highlight w:val="white"/>
          <w:lang w:val="en-US"/>
        </w:rPr>
        <w:t>f) botanický název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eastAsia="Arial" w:cs="Arial" w:ascii="Arial" w:hAnsi="Arial"/>
          <w:highlight w:val="white"/>
          <w:lang w:val="en-US"/>
        </w:rPr>
        <w:t xml:space="preserve"> </w:t>
      </w:r>
      <w:r>
        <w:rPr>
          <w:rFonts w:cs="Arial" w:ascii="Arial" w:hAnsi="Arial"/>
          <w:highlight w:val="white"/>
          <w:lang w:val="en-US"/>
        </w:rPr>
        <w:t>g) označení materiál CAC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  <w:lang w:val="en-US"/>
        </w:rPr>
      </w:pPr>
      <w:r>
        <w:rPr>
          <w:rFonts w:eastAsia="Arial" w:cs="Arial" w:ascii="Arial" w:hAnsi="Arial"/>
          <w:highlight w:val="white"/>
          <w:lang w:val="en-US"/>
        </w:rPr>
        <w:t xml:space="preserve"> </w:t>
      </w:r>
      <w:r>
        <w:rPr>
          <w:rFonts w:cs="Arial" w:ascii="Arial" w:hAnsi="Arial"/>
          <w:highlight w:val="white"/>
          <w:lang w:val="en-US"/>
        </w:rPr>
        <w:t xml:space="preserve">h) název odrůdy a popřípadě klonu.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highlight w:val="white"/>
          <w:lang w:val="en-US"/>
        </w:rPr>
      </w:pPr>
      <w:r>
        <w:rPr>
          <w:rFonts w:cs="Arial" w:ascii="Arial" w:hAnsi="Arial"/>
          <w:highlight w:val="white"/>
          <w:lang w:val="en-US"/>
        </w:rPr>
        <w:t xml:space="preserve">V případě podnoží, které nepatří k odrůdě, název dotčeného druhu nebo interspecifického hybridu.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highlight w:val="white"/>
          <w:lang w:val="en-US"/>
        </w:rPr>
      </w:pPr>
      <w:r>
        <w:rPr>
          <w:rFonts w:cs="Arial" w:ascii="Arial" w:hAnsi="Arial"/>
          <w:highlight w:val="white"/>
          <w:lang w:val="en-US"/>
        </w:rPr>
        <w:t xml:space="preserve">V případě naroubovaných ovocných rostlin musí být tyto informace uvedeny pro podnož a roub.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highlight w:val="white"/>
          <w:lang w:val="en-US"/>
        </w:rPr>
      </w:pPr>
      <w:r>
        <w:rPr>
          <w:rFonts w:cs="Arial" w:ascii="Arial" w:hAnsi="Arial"/>
          <w:highlight w:val="white"/>
          <w:lang w:val="en-US"/>
        </w:rPr>
        <w:t>V případě odrůd, u nichž se žádost o úřední registraci nebo o odrůdové právo projednává, musí tato informace uvádět tyto údaje: "navržený název" a "žádost se projednává"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  <w:lang w:val="en-US"/>
        </w:rPr>
      </w:pPr>
      <w:r>
        <w:rPr>
          <w:rFonts w:eastAsia="Arial" w:cs="Arial" w:ascii="Arial" w:hAnsi="Arial"/>
          <w:highlight w:val="white"/>
          <w:lang w:val="en-US"/>
        </w:rPr>
        <w:t xml:space="preserve"> </w:t>
      </w:r>
      <w:r>
        <w:rPr>
          <w:rFonts w:cs="Arial" w:ascii="Arial" w:hAnsi="Arial"/>
          <w:highlight w:val="white"/>
          <w:lang w:val="en-US"/>
        </w:rPr>
        <w:t>i) množství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eastAsia="Arial" w:cs="Arial" w:ascii="Arial" w:hAnsi="Arial"/>
          <w:highlight w:val="white"/>
          <w:lang w:val="en-US"/>
        </w:rPr>
        <w:t xml:space="preserve"> </w:t>
      </w:r>
      <w:r>
        <w:rPr>
          <w:rFonts w:cs="Arial" w:ascii="Arial" w:hAnsi="Arial"/>
          <w:highlight w:val="white"/>
          <w:lang w:val="en-US"/>
        </w:rPr>
        <w:t>j) země produkce nebo její kód, pokud se liší od členského státu, kde byl doklad dodavatele připraven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  <w:lang w:val="en-US"/>
        </w:rPr>
        <w:t xml:space="preserve"> </w:t>
      </w:r>
      <w:r>
        <w:rPr>
          <w:rFonts w:cs="Arial" w:ascii="Arial" w:hAnsi="Arial"/>
          <w:highlight w:val="white"/>
          <w:lang w:val="en-US"/>
        </w:rPr>
        <w:t>k) datum vydání doklad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/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3) Konformní rozmnožovací materiál při pěstování a uvádění do oběhu musí mít tyto vlastnosti: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a) izolace mezi jednotlivými odrůdami konformního rozmnožovacího materiálu jahodníku, maliníku nebo ostružiníku je provedena účinným opatřením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b) minimální vzdálenost matečných stromů a keřů, podnoží a školkařských výpěstků konformního rozmnožovacího materiálu mandloní, meruněk, třešní, višní, broskvoní a slivoní, popřípadě jejich kříženců, k zamezení přenosu škodlivých organismů přenašeči virů nebo pylem od jedinců s výskytem škodlivého organismu je 250 m; škodlivé organismy, které jsou přenosné přenašeči virů nebo pylem, jsou šarka švestky (Plum pox virus), zakrslost slivoně (Prune dwarf virus), nekrotická kroužkovitost slivoně (Prunus necrotic ringspot virus)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c) je bez výskytu škodlivých organismů, které je zakázáno zavlékat na území České republiky a šířit na tomto území 3)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d) rouby a řízky se uvádí do oběhu jako celé jednoleté výhony, odlistěné, vyzrálé, zdravé, rovné svěží a s náležitě vyvinutými a nepoškozenými očky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e) podnože pěstované ve volné půdě určené k uvádění do oběhu se sklízí odlistěné; odlisťovat a sklízet se mohou nejdříve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1. broskvoně, mandloně a ořešák 20. října,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2. ostatní rody a druhy 1. října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f) školkařské výpěstky pěstované ve volné půdě určené k uvádění do oběhu se sklízí odlistěné; odlisťovat a sklízet se mohou nejdříve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1. angrešty a rybízy včetně jejich případných kříženců 20. září,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2. broskvoně, mandloně a ořešák 20. října,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2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3. ostatní rody a druhy 1. října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g) podnože a školkařské výpěstky se uvádí do oběhu svěží, zdravé, nepoškozené, vyzrálé s dostatečně vyvinutým kořenovým systémem, rány po odborném řezu a úpravě dostatečně zahojené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h) kontejnerované podnože a školkařské výpěstky se uvádí do oběhu s dostatečně prokořeněným kořenovým balem.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6) Dodavatel označí při uvádění geneticky modifikované odrůdy do oběhu, že jde o geneticky modifikovanou odrůdu 5)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7) Konformní rozmnožovací materiál citrusů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/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a) pochází z původního materiálu, který byl kontrolován a nevykázal žádné příznaky napadení viry a virům podobnými organismy a škodlivými organismy uvedenými v příloze č. 10 bodě 2 k této vyhlášce, a to i v posledním vegetačním období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b) je individuálně testován na viry a virům podobné organismy a při tomto testování je shledán prostý těchto škodlivých organismů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c) je v případě roubování naroubován na podnože, které nejsou citlivé na viroidy.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6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ab/>
      </w:r>
      <w:r>
        <w:rPr>
          <w:rFonts w:cs="Arial" w:ascii="Arial" w:hAnsi="Arial"/>
        </w:rPr>
        <w:t>(8) Dodavatel, který vyrábí a uvádí do oběhu rozmnožovací materiál za zvláštních podmínek podle § 3d zákona č. 219/2003 Sb., může v jednom kalendářním roce ohlásit výrobu, vyrobit a uvést do oběhu v množství nejvíce 100 výpěstků jedné odrůdy.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sz w:val="18"/>
          <w:szCs w:val="18"/>
          <w:highlight w:val="white"/>
        </w:rPr>
      </w:pPr>
      <w:r>
        <w:rPr>
          <w:rFonts w:eastAsia="Arial" w:cs="Arial" w:ascii="Arial" w:hAnsi="Arial"/>
          <w:iCs/>
          <w:sz w:val="18"/>
          <w:szCs w:val="18"/>
          <w:highlight w:val="white"/>
        </w:rPr>
        <w:t xml:space="preserve"> </w:t>
      </w:r>
      <w:r>
        <w:rPr>
          <w:rFonts w:cs="Arial" w:ascii="Arial" w:hAnsi="Arial"/>
          <w:iCs/>
          <w:sz w:val="18"/>
          <w:szCs w:val="18"/>
          <w:highlight w:val="white"/>
        </w:rPr>
        <w:t>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sz w:val="18"/>
          <w:szCs w:val="18"/>
          <w:highlight w:val="white"/>
        </w:rPr>
      </w:pPr>
      <w:r>
        <w:rPr>
          <w:rFonts w:eastAsia="Arial" w:cs="Arial" w:ascii="Arial" w:hAnsi="Arial"/>
          <w:iCs/>
          <w:sz w:val="18"/>
          <w:szCs w:val="18"/>
          <w:highlight w:val="white"/>
        </w:rPr>
        <w:t xml:space="preserve"> </w:t>
      </w:r>
      <w:r>
        <w:rPr>
          <w:rFonts w:cs="Arial" w:ascii="Arial" w:hAnsi="Arial"/>
          <w:iCs/>
          <w:sz w:val="18"/>
          <w:szCs w:val="18"/>
          <w:highlight w:val="white"/>
        </w:rPr>
        <w:t xml:space="preserve">3) Příloha č. 1 a 2 vyhlášky č. 330/2004 Sb., o opatřeních proti zavlékání škodlivých organismů rostlin a rostlinných produktů, ve znění pozdějších předpisů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sz w:val="18"/>
          <w:szCs w:val="18"/>
          <w:highlight w:val="white"/>
        </w:rPr>
      </w:pPr>
      <w:r>
        <w:rPr>
          <w:rFonts w:cs="Arial" w:ascii="Arial" w:hAnsi="Arial"/>
          <w:iCs/>
          <w:sz w:val="18"/>
          <w:szCs w:val="18"/>
          <w:highlight w:val="white"/>
        </w:rPr>
        <w:t xml:space="preserve">4) Zákon č. 326/2004 Sb., o rostlinolékařské péči a o změně některých zákonů, ve znění pozdějších předpisů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sz w:val="18"/>
          <w:szCs w:val="18"/>
          <w:highlight w:val="white"/>
        </w:rPr>
      </w:pPr>
      <w:r>
        <w:rPr>
          <w:rFonts w:eastAsia="Arial" w:cs="Arial" w:ascii="Arial" w:hAnsi="Arial"/>
          <w:iCs/>
          <w:sz w:val="18"/>
          <w:szCs w:val="18"/>
          <w:highlight w:val="white"/>
        </w:rPr>
        <w:t xml:space="preserve"> </w:t>
      </w:r>
      <w:r>
        <w:rPr>
          <w:rFonts w:cs="Arial" w:ascii="Arial" w:hAnsi="Arial"/>
          <w:iCs/>
          <w:sz w:val="18"/>
          <w:szCs w:val="18"/>
          <w:highlight w:val="white"/>
        </w:rPr>
        <w:t>5) Zákon č. 78/2004 Sb., o nakládání s geneticky modifikovanými organismy a genetickými produkty, ve znění pozdějších předpisů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  <w:highlight w:val="white"/>
        </w:rPr>
      </w:pPr>
      <w:r>
        <w:rPr>
          <w:rFonts w:cs="Arial" w:ascii="Arial" w:hAnsi="Arial"/>
          <w:i/>
          <w:iCs/>
          <w:sz w:val="18"/>
          <w:szCs w:val="1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highlight w:val="white"/>
        </w:rPr>
      </w:pPr>
      <w:r>
        <w:rPr>
          <w:rFonts w:cs="Arial" w:ascii="Arial" w:hAnsi="Arial"/>
          <w:i/>
          <w:i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highlight w:val="white"/>
        </w:rPr>
      </w:pPr>
      <w:r>
        <w:rPr>
          <w:rFonts w:cs="Arial" w:ascii="Arial" w:hAnsi="Arial"/>
          <w:i/>
          <w:i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eastAsia="Arial" w:cs="Arial" w:ascii="Arial" w:hAnsi="Arial"/>
          <w:b/>
          <w:bCs/>
          <w:highlight w:val="white"/>
        </w:rPr>
        <w:t xml:space="preserve"> </w:t>
      </w:r>
      <w:r>
        <w:rPr>
          <w:rFonts w:cs="Arial" w:ascii="Arial" w:hAnsi="Arial"/>
          <w:b/>
          <w:bCs/>
          <w:highlight w:val="white"/>
        </w:rPr>
        <w:t>§ 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Oznámení o rozsahu výroby konformního rozmnožovacího materiálu ovocných rodů a druhů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(K § 16 odst. 11, § 3d odst. 6  zákona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/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Oznámení o rozsahu výroby konformního rozmnožovacího materiálu a materiálu uváděného do oběhu za zvláštních podmínek podává dodavatel ve stejných termínech jako pro materiál uvedený v §5 odst. 2 a 3 samostatně pro každou skupinu porostů podle § 13 odst. 1 na formuláři, uvedeném v příloze č. 6 k této vyhlášce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eastAsia="Arial" w:cs="Arial" w:ascii="Arial" w:hAnsi="Arial"/>
          <w:b/>
          <w:bCs/>
          <w:highlight w:val="white"/>
        </w:rPr>
        <w:t xml:space="preserve"> </w:t>
      </w:r>
      <w:r>
        <w:rPr>
          <w:rFonts w:cs="Arial" w:ascii="Arial" w:hAnsi="Arial"/>
          <w:b/>
          <w:bCs/>
          <w:highlight w:val="white"/>
        </w:rPr>
        <w:t>§ 1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Dovoz rozmnožovacího materiál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(K § 18 odst. 12 zákona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Vzor formuláře pro oznámení dovozu rozmnožovacího materiálu chmele, révy, ovocných rodů a druhů, okrasných druhů ze třetích zemí je uveden v příloze č. 13 k této vyhlášce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highlight w:val="white"/>
        </w:rPr>
      </w:pPr>
      <w:r>
        <w:rPr>
          <w:rFonts w:cs="Arial" w:ascii="Arial" w:hAnsi="Arial"/>
          <w:i/>
          <w:i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eastAsia="Arial" w:cs="Arial" w:ascii="Arial" w:hAnsi="Arial"/>
          <w:b/>
          <w:bCs/>
          <w:highlight w:val="white"/>
        </w:rPr>
        <w:t xml:space="preserve"> </w:t>
      </w:r>
      <w:r>
        <w:rPr>
          <w:rFonts w:cs="Arial" w:ascii="Arial" w:hAnsi="Arial"/>
          <w:b/>
          <w:bCs/>
          <w:highlight w:val="white"/>
        </w:rPr>
        <w:t>§ 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Označování a balení uznávaného rozmnožovacího materiálu ovocných rodů a druhů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[K § 14 odst. 6, § 19 odst. 15 písm. a), c), f) a h) zákona]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1) Rozmnožovací materiál ovocných rodů a druhů se při uvádění do oběhu balí a označí úřední návěskou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2) Úřední návěska obsahuje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údaj "pravidla a normy EU"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) označení členského státu nebo jeho kód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) označení příslušného úředního subjektu nebo jeho kód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) jméno nebo název dodavatele nebo jeho registrační číslo vydané příslušným úředním subjektem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) referenční číslo obalu nebo svazku, individuální pořadové číslo, číslo týdne nebo číslo šarže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) botanický název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) kategorie a v případě základního materiálu rovněž číslo generace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) název odrůdy a popřípadě klonu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případě podnoží, které nepatří k odrůdě, název dotčeného druhu nebo interspecifického hybridu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případě naštěpovaných ovocných rostlin musí být tyto informace uvedeny pro podnož a ušlechtilou část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odrůd, u nichž se žádost o úřední registraci nebo o odrůdové právo projednává, musí tato informace uvádět tyto údaje: "navržený název" a "žádost se projednává"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) popřípadě údaj "odrůda s úředně uznaným popisem"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) množství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) země produkce a příslušný kód, pokud se liší od členského státu označení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) rok vydání;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) pokud je původní návěska nahrazena jinou návěskou, rok vydání původní návěsky.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eastAsia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3) Rozmnožovací materiál ovocných rodů a druhů lze uvádět do oběhu ve svazku nebo v obalu, ve kterém je jen jedna odrůda stejné kategorie, generace, zdravotní třídy nebo odrůdy stejného klonu a podnože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4) Při uvádění do oběhu podnoží ovocných rodů a druhů se uvede velikostní třídění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5) Rouby, řízky, podnože a školkařské výpěstky se při uvádění do oběhu ve svazcích označí minimálně jednou řádně vyplněnou úřední návěskou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 xml:space="preserve">(6) Při uvádění do oběhu školkařských výpěstků po jednotlivých kusech se každý kus řádně označí vyplněnou úřední návěskou, s výjimkou jahodníku, maliníku a ostružiníku.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7) Rozmnožovací materiál jahodníku vyprodukovaný v podmínkách in vitro se při uvádění do oběhu takto označí v průvodním dokladu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8) Vzory úředních návěsek jsou uvedeny v příloze č. k této vyhlášce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9) Dodavatel označí při uvádění geneticky modifikované odrůdy do oběhu, že jde o geneticky modifikovanou odrůdu 5)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highlight w:val="white"/>
        </w:rPr>
      </w:pPr>
      <w:r>
        <w:rPr>
          <w:rFonts w:cs="Arial" w:ascii="Arial" w:hAnsi="Arial"/>
          <w:i/>
          <w:i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highlight w:val="white"/>
        </w:rPr>
      </w:pPr>
      <w:r>
        <w:rPr>
          <w:rFonts w:cs="Arial" w:ascii="Arial" w:hAnsi="Arial"/>
          <w:i/>
          <w:i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eastAsia="Arial" w:cs="Arial" w:ascii="Arial" w:hAnsi="Arial"/>
          <w:b/>
          <w:bCs/>
          <w:highlight w:val="white"/>
        </w:rPr>
        <w:t xml:space="preserve"> </w:t>
      </w:r>
      <w:r>
        <w:rPr>
          <w:rFonts w:cs="Arial" w:ascii="Arial" w:hAnsi="Arial"/>
          <w:b/>
          <w:bCs/>
          <w:highlight w:val="white"/>
        </w:rPr>
        <w:t>§ 1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Skupiny porostů rozmnožovacího materiálu ovocných rodů a druhů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(K § 24a odst. 7 zákona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(3) Skupinou porostů rozmnožovacího materiálu ovocných rodů a druhů jsou: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a) jahodník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b) semenné stromy a keře ovocných rodů a druhů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c) podnože generativní a vegetativní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d) matečné roubové stromy a keře ovocných rodů a druhů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e) maliník a ostružiník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f) zaškolkované podnože,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g) školkařské výpěstky k uvedení do oběhu.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center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jc w:val="center"/>
        <w:rPr>
          <w:rFonts w:ascii="Arial" w:hAnsi="Arial" w:cs="Arial"/>
          <w:b/>
          <w:b/>
          <w:highlight w:val="white"/>
        </w:rPr>
      </w:pPr>
      <w:r>
        <w:rPr>
          <w:rFonts w:cs="Arial" w:ascii="Arial" w:hAnsi="Arial"/>
          <w:b/>
          <w:highlight w:val="white"/>
        </w:rPr>
        <w:t>§ 14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400"/>
        <w:rPr>
          <w:rFonts w:ascii="Arial" w:hAnsi="Arial" w:cs="Arial"/>
          <w:b/>
          <w:b/>
          <w:highlight w:val="white"/>
        </w:rPr>
      </w:pPr>
      <w:r>
        <w:rPr>
          <w:rFonts w:cs="Arial" w:ascii="Arial" w:hAnsi="Arial"/>
          <w:b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highlight w:val="white"/>
        </w:rPr>
      </w:pPr>
      <w:r>
        <w:rPr>
          <w:rFonts w:cs="Arial" w:ascii="Arial" w:hAnsi="Arial"/>
          <w:i/>
          <w:i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to vyhláška byla oznámena v souladu se směrnicí Evropského parlamentu a Rady 98/34/ES ze dne 22. června 1998 o postupu při poskytování informací v oblasti norem a technických předpisů a předpisů pro služby informační společnosti, v platném znění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sz w:val="18"/>
          <w:szCs w:val="18"/>
          <w:highlight w:val="white"/>
        </w:rPr>
      </w:pPr>
      <w:r>
        <w:rPr>
          <w:rFonts w:cs="Arial" w:ascii="Arial" w:hAnsi="Arial"/>
          <w:iCs/>
          <w:sz w:val="18"/>
          <w:szCs w:val="18"/>
          <w:highlight w:val="white"/>
        </w:rPr>
        <w:t>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sz w:val="18"/>
          <w:szCs w:val="18"/>
          <w:highlight w:val="white"/>
        </w:rPr>
      </w:pPr>
      <w:r>
        <w:rPr>
          <w:rFonts w:cs="Arial" w:ascii="Arial" w:hAnsi="Arial"/>
          <w:iCs/>
          <w:sz w:val="18"/>
          <w:szCs w:val="18"/>
          <w:highlight w:val="white"/>
        </w:rPr>
        <w:t xml:space="preserve">4) Zákon č. 326/2004 Sb., o rostlinolékařské péči a o změně některých zákonů, ve znění pozdějších předpisů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sz w:val="18"/>
          <w:szCs w:val="18"/>
          <w:highlight w:val="white"/>
        </w:rPr>
      </w:pPr>
      <w:r>
        <w:rPr>
          <w:rFonts w:cs="Arial" w:ascii="Arial" w:hAnsi="Arial"/>
          <w:iCs/>
          <w:sz w:val="18"/>
          <w:szCs w:val="18"/>
          <w:highlight w:val="white"/>
        </w:rPr>
        <w:t xml:space="preserve">5) Zákon č. 78/2004 Sb., o nakládání s geneticky modifikovanými organismy a genetickými produkty, ve znění pozdějších předpisů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18"/>
          <w:szCs w:val="18"/>
          <w:highlight w:val="white"/>
        </w:rPr>
      </w:pPr>
      <w:r>
        <w:rPr>
          <w:rFonts w:cs="Arial" w:ascii="Arial" w:hAnsi="Arial"/>
          <w:b/>
          <w:bCs/>
          <w:iCs/>
          <w:sz w:val="18"/>
          <w:szCs w:val="1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§ 1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Přechodná ustanovení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eastAsia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Rozmnožovací materiál ovocných rodů a druhů uznaný nejpozději do 31. prosince 2016 lze vyrábět a uvádět do oběhu podle dosavadních právních předpisů a takto označený uvádět do oběhu nejpozději do 31. prosince 2022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eastAsia="Arial" w:cs="Arial" w:ascii="Arial" w:hAnsi="Arial"/>
          <w:b/>
          <w:bCs/>
          <w:highlight w:val="white"/>
        </w:rPr>
        <w:t xml:space="preserve"> </w:t>
      </w:r>
      <w:r>
        <w:rPr>
          <w:rFonts w:cs="Arial" w:ascii="Arial" w:hAnsi="Arial"/>
          <w:b/>
          <w:bCs/>
          <w:highlight w:val="white"/>
        </w:rPr>
        <w:t>§ 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Zrušovací ustanovení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eastAsia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eastAsia="Arial" w:cs="Arial" w:ascii="Arial" w:hAnsi="Arial"/>
          <w:b/>
          <w:bCs/>
          <w:highlight w:val="white"/>
        </w:rPr>
        <w:t xml:space="preserve"> </w:t>
      </w:r>
      <w:r>
        <w:rPr>
          <w:rFonts w:cs="Arial" w:ascii="Arial" w:hAnsi="Arial"/>
          <w:b/>
          <w:bCs/>
          <w:highlight w:val="white"/>
        </w:rPr>
        <w:t>§ 1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Účinnos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Arial" w:hAnsi="Arial" w:cs="Arial"/>
          <w:highlight w:val="white"/>
        </w:rPr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>Tato vyhláška nabývá účinnosti dnem 1. ledna 2017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1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9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10" w:hanging="360"/>
      </w:pPr>
      <w:rPr>
        <w:rFonts w:ascii="Arial" w:hAnsi="Arial" w:eastAsia="Calibri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draznnintenzivn">
    <w:name w:val="Zdůraznění – intenzivní"/>
    <w:qFormat/>
    <w:rPr>
      <w:i/>
      <w:iCs/>
      <w:color w:val="5B9BD5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lava">
    <w:name w:val="Hlava"/>
    <w:basedOn w:val="Normal"/>
    <w:next w:val="Normal"/>
    <w:qFormat/>
    <w:pPr>
      <w:keepNext w:val="true"/>
      <w:keepLines/>
      <w:spacing w:lineRule="auto" w:line="240" w:before="24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VYHLKA">
    <w:name w:val="VYHLÁŠKA"/>
    <w:basedOn w:val="Normal"/>
    <w:next w:val="Nadpisvyhlky"/>
    <w:qFormat/>
    <w:pPr>
      <w:keepNext w:val="true"/>
      <w:keepLines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dpis">
    <w:name w:val="Podpis_"/>
    <w:basedOn w:val="Normal"/>
    <w:next w:val="Normal"/>
    <w:qFormat/>
    <w:pPr>
      <w:keepNext w:val="true"/>
      <w:keepLines/>
      <w:numPr>
        <w:ilvl w:val="0"/>
        <w:numId w:val="9"/>
      </w:numPr>
      <w:spacing w:lineRule="auto" w:line="240" w:before="72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nek">
    <w:name w:val="Článek"/>
    <w:basedOn w:val="Normal"/>
    <w:next w:val="Normal"/>
    <w:qFormat/>
    <w:pPr>
      <w:keepNext w:val="true"/>
      <w:keepLines/>
      <w:spacing w:lineRule="auto" w:line="240" w:before="24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Textbodunovely">
    <w:name w:val="Text bodu novely"/>
    <w:basedOn w:val="Normal"/>
    <w:next w:val="Normal"/>
    <w:qFormat/>
    <w:pPr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16:00Z</dcterms:created>
  <dc:creator>Prokešová Nevena</dc:creator>
  <dc:description/>
  <dc:language>en-US</dc:language>
  <cp:lastModifiedBy>Zabranská Petra</cp:lastModifiedBy>
  <cp:lastPrinted>2016-02-22T16:42:00Z</cp:lastPrinted>
  <dcterms:modified xsi:type="dcterms:W3CDTF">2016-05-10T05:16:00Z</dcterms:modified>
  <cp:revision>2</cp:revision>
  <dc:subject/>
  <dc:title/>
</cp:coreProperties>
</file>