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ind w:left="7080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kládací zpráva pro Parlament České republiky</w:t>
      </w:r>
    </w:p>
    <w:p>
      <w:pPr>
        <w:pStyle w:val="TextBody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spacing w:lineRule="auto" w:line="360"/>
        <w:rPr>
          <w:color w:val="000000"/>
        </w:rPr>
      </w:pPr>
      <w:r>
        <w:rPr>
          <w:color w:val="000000"/>
        </w:rPr>
        <w:t>1. doplněk k účasti ozbrojených sil České republiky na vojenských cvičeních mimo území České republiky a účasti ozbrojených sil jiných států na vojenských cvičeních na území České republiky v roce 2016 (dále jen „1. doplněk“) se předkládá na základě čl. 43 odst. 5 písm. b) ústavního zákona č. 1/1993 Sb., Ústava České republiky, v platném znění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/>
      </w:pPr>
      <w:r>
        <w:rPr/>
        <w:t>Předkládaný materiál obsahuje informace o cvičeních se zahraničními partnery, která nebyla zařazena do materiálu „Účast ozbrojených sil České republiky na vojenských cvičeních mimo území České republiky a účast ozbrojených sil jiných států na vojenských cvičeních na území České republiky v roce 2016“, schváleného usnesením vlády ze dne 21. prosince 2015 č. 1074. Jedná se celkem o 7 cvičení na území České republiky a 18 cvičení v zahraničí, jejichž přehled je součástí tohoto materiálu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Materiál zároveň obsahuje upřesňující informace o 38 cvičeních, která již byla vládou schválena a u kterých došlo s ohledem na naplnění cílů cvičení či požadavky partnerů ke změnám některých atributů přesahujících schválený rámec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Cvičení uvedená v 1. doplňku budou financována v  rámci schváleného rozpočtu kapitoly Ministerstva obrany na rok 2016 ve smyslu § 22 zákona č. 218/2000 Sb., o rozpočtových pravidlech a o změně některých souvisejících zákonů (rozpočtová pravidla). Dodatečné požadavky na finanční prostředky v oblasti zabezpečení zahraničních cvičení nevznikají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Nejvýznamnějšími nově plánovanými cvičeními AČR se zahraničními partnery jsou: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240"/>
        <w:jc w:val="both"/>
        <w:rPr/>
      </w:pPr>
      <w:r>
        <w:rPr>
          <w:b/>
        </w:rPr>
        <w:t xml:space="preserve">MOUNTAIN FLIGHT </w:t>
      </w:r>
      <w:r>
        <w:rPr/>
        <w:t xml:space="preserve">– cvičení s cílem zdokonalit posádky vrtulníkového letectva v létání ve složitých taktických a geografických podmínkách. Cvičení je součástí přípravy k nasazení v operaci Resolute Support v Afghánistánu. Cvičení na území Francie se zúčastní </w:t>
        <w:br/>
        <w:t>61 příslušníků vzdušných sil AČR z 22. základny vrtulníkového letectva a 24. základny dopravního letectv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240"/>
        <w:jc w:val="both"/>
        <w:rPr/>
      </w:pPr>
      <w:r>
        <w:rPr>
          <w:b/>
        </w:rPr>
        <w:t xml:space="preserve">SPRING CHALLENGE a CPX FHQ V4 EUBG  </w:t>
      </w:r>
      <w:r>
        <w:rPr/>
        <w:t>– jedná se</w:t>
      </w:r>
      <w:r>
        <w:rPr>
          <w:color w:val="000000"/>
        </w:rPr>
        <w:t xml:space="preserve"> o štábní nácvik s cílem udržet </w:t>
        <w:br/>
        <w:t xml:space="preserve">a zdokonalit dovednosti osob zařazených do jednotlivých stupňů velení (Operation Headquarters, Force Headquarters) bojového uskupení Evropské unie na bázi zemí V4. </w:t>
        <w:br/>
        <w:t xml:space="preserve">Toto uskupení je v první polovině roku 2016 připraveno k případnému nasazení do operace. Za AČR se obou cvičení zúčastní </w:t>
      </w:r>
      <w:r>
        <w:rPr/>
        <w:t>48 osob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240"/>
        <w:jc w:val="both"/>
        <w:rPr/>
      </w:pPr>
      <w:r>
        <w:rPr>
          <w:b/>
        </w:rPr>
        <w:t>ULTIMATE SWORD</w:t>
      </w:r>
      <w:r>
        <w:rPr/>
        <w:t xml:space="preserve"> – je</w:t>
      </w:r>
      <w:r>
        <w:rPr>
          <w:color w:val="000000"/>
        </w:rPr>
        <w:t xml:space="preserve"> cvičení štábu 4. brigády rychlého nasazení s velitelstvím </w:t>
        <w:br/>
        <w:t xml:space="preserve">1. německo-holandského sboru za účelem udržení a rozvoje schopností štábu brigády působit v mnohonárodní operaci v rámci sboru. Za AČR bude na cvičení vysláno 50 vojáků zmíněné </w:t>
      </w:r>
      <w:r>
        <w:rPr/>
        <w:t>brigád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240"/>
        <w:jc w:val="both"/>
        <w:rPr/>
      </w:pPr>
      <w:r>
        <w:rPr>
          <w:b/>
        </w:rPr>
        <w:t>SABER STRIKE</w:t>
      </w:r>
      <w:r>
        <w:rPr/>
        <w:t xml:space="preserve"> – cílem cvičení je zvýšit schopnosti jednotlivých složek Armády České republiky a vojenské policie při plánování a zabezpečení přesunů ozbrojených sil spojenců </w:t>
        <w:br/>
        <w:t>(2. jízdní pluk armády USA) přes území České republiky, procvičit schopnost při poskytování logistické podpory jednotkám spojenců a provést společný výcvik a výměnu zkušeností mezi jednotkami armády USA a jednotkami pozemních sil AČR. Účelem přesunu jednotek armády USA je účast na cvičení NATO „SABER STRIKE 2016“ v Pobaltí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Tento materiál schválila vláda svým usnesením ze dne 18. dubna 2016 č. 343.</w:t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V Praze dne 18. dubna 2016</w:t>
      </w:r>
    </w:p>
    <w:p>
      <w:pPr>
        <w:pStyle w:val="TextBody"/>
        <w:spacing w:lineRule="auto" w:line="360"/>
        <w:jc w:val="center"/>
        <w:rPr/>
      </w:pPr>
      <w:r>
        <w:rPr/>
        <w:t>Předseda vlády:</w:t>
      </w:r>
    </w:p>
    <w:p>
      <w:pPr>
        <w:pStyle w:val="BodyText1"/>
        <w:tabs>
          <w:tab w:val="clear" w:pos="708"/>
          <w:tab w:val="left" w:pos="709" w:leader="none"/>
        </w:tabs>
        <w:jc w:val="center"/>
        <w:rPr/>
      </w:pPr>
      <w:r>
        <w:rPr/>
        <w:t>Mgr. Bohuslav  Sobotka v. r.</w:t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BS"/>
    </w:rPr>
  </w:style>
  <w:style w:type="character" w:styleId="WW8Num1z0">
    <w:name w:val="WW8Num1z0"/>
    <w:qFormat/>
    <w:rPr>
      <w:rFonts w:cs="Times New Roman"/>
      <w:b/>
      <w:bCs w:val="false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Čj:"/>
    <w:qFormat/>
    <w:pPr>
      <w:widowControl/>
      <w:tabs>
        <w:tab w:val="clear" w:pos="708"/>
        <w:tab w:val="left" w:pos="7797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widowControl w:val="false"/>
      <w:suppressAutoHyphens w:val="true"/>
      <w:autoSpaceDE w:val="true"/>
      <w:spacing w:lineRule="auto" w:line="3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44:00Z</dcterms:created>
  <dc:creator>Lebedová Jaroslava</dc:creator>
  <dc:description/>
  <cp:keywords/>
  <dc:language>en-US</dc:language>
  <cp:lastModifiedBy>user</cp:lastModifiedBy>
  <cp:lastPrinted>2016-04-22T15:38:00Z</cp:lastPrinted>
  <dcterms:modified xsi:type="dcterms:W3CDTF">2016-04-27T13:43:00Z</dcterms:modified>
  <cp:revision>24</cp:revision>
  <dc:subject/>
  <dc:title>MINISTERSTVO OBRANY</dc:title>
</cp:coreProperties>
</file>