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13740" cy="8566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0. FUNKČNÍ OBDOBÍ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417.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z 23. schůze, konané dne 27. dubna 2016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 xml:space="preserve">k návrhu zákona, kterým se mění zákon č. 418/2011 Sb., o trestní odpovědnosti právnických osob a řízení proti nim, ve znění pozdějších předpisů /senátní tisk č. 245/ 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y Miroslava Antla a Libora Michálka odůvodněním usnesení Senátu na schůzi Poslanecké sněmovny. 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12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12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Milan Štěch v. r.</w:t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ředseda Senátu</w:t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slav Malý v. r.</w:t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ověřovatel Senátu</w:t>
      </w:r>
      <w:r>
        <w:br w:type="page"/>
      </w:r>
    </w:p>
    <w:p>
      <w:pPr>
        <w:pStyle w:val="Normal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4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změňovací návrh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 návrhu zákona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terým se mění zákon č. 418/2011 Sb., o trestní odpovědnosti právnických osob a řízení proti nim, ve znění pozdějších předpisů</w:t>
      </w:r>
    </w:p>
    <w:p>
      <w:pPr>
        <w:pStyle w:val="Default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right="283" w:hanging="0"/>
        <w:jc w:val="both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V čl. I bodu 2 v § 7 slova „účasti na sebevraždě (§ 144 trestního zákoníku),“ vypustit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V čl. I bod 6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body 7 až 9 označit jako body 6 až 8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25:00Z</dcterms:created>
  <dc:creator>Kancelář Senátu</dc:creator>
  <dc:description/>
  <cp:keywords/>
  <dc:language>en-US</dc:language>
  <cp:lastModifiedBy>Monika Fousková</cp:lastModifiedBy>
  <cp:lastPrinted>2015-12-10T09:06:00Z</cp:lastPrinted>
  <dcterms:modified xsi:type="dcterms:W3CDTF">2016-04-28T08:34:00Z</dcterms:modified>
  <cp:revision>3</cp:revision>
  <dc:subject/>
  <dc:title>P A R L A M E N T     Č E S K É    R E P U B L I K Y</dc:title>
</cp:coreProperties>
</file>