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3"/>
        <w:rPr/>
      </w:pPr>
      <w:r>
        <w:rPr/>
        <w:t>1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8. schůze dne 28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státního rozpočtu České republiky na rok 2003 – kapitola 396 Státní dlu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náměstka ministra financí E. Janoty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b e r e  n a  v ě d o m í , že </w:t>
      </w:r>
      <w:r>
        <w:rPr>
          <w:rFonts w:cs="Times New Roman" w:ascii="Times New Roman" w:hAnsi="Times New Roman"/>
          <w:sz w:val="24"/>
        </w:rPr>
        <w:t>státní dluh (kapitola č. 396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átního rozpočtu České republiky na rok 2003) se bude vyvíjet následovně</w:t>
      </w:r>
      <w:r>
        <w:rPr>
          <w:rFonts w:cs="Times New Roman" w:ascii="Times New Roman" w:hAnsi="Times New Roman"/>
          <w:spacing w:val="-3"/>
          <w:sz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a) stav státního dluhu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276"/>
        <w:gridCol w:w="1417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ld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čekávaný stav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 1. 1.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očekávaný přírůst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čekávaný úby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očekávaný stav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k 31.12. 20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Státní dluh 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38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14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v tom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nitřní státní dluh</w:t>
            </w:r>
          </w:p>
          <w:p>
            <w:pPr>
              <w:pStyle w:val="Heading4"/>
              <w:rPr>
                <w:spacing w:val="-3"/>
              </w:rPr>
            </w:pPr>
            <w:r>
              <w:rPr/>
              <w:t>Vnější státní dlu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34,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7,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02,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2,6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b) výdaje státního dluh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559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ld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úm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ú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poplat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ealizovaná kurzová ztr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celke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ýdaje 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 tom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nitřní státní dlu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nější státní dl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7,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3,1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0,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,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ind w:left="709" w:hanging="0"/>
        <w:jc w:val="both"/>
        <w:rPr/>
      </w:pPr>
      <w:r>
        <w:rPr>
          <w:spacing w:val="-3"/>
        </w:rPr>
        <w:t xml:space="preserve">c) s tím, že o rozdíl mezi původně navrženou částkou úroků </w:t>
      </w:r>
      <w:r>
        <w:rPr/>
        <w:t>24 608 000 tis. Kč a schválenou částkou (rozdíl činí 600 000 tis. Kč) bude posílena kapitola Všeobecná pokladní správa v položce „vládní rozpočtová rezerva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11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 o p o r u č u j e  Poslanecké sněmovně Parlamentu, aby  návrh kapitoly 396 Státní dluh schválila v rámci projednávání návrhu státního rozpočtu na rok 2003 podle bodu I tohoto usnes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, aby s tímto usnesením vystoupil na jednání rozpočtového výboru a zpravodajů výborů Poslanecké sněmovny Parlamentu a podíleli se na vypracování usnesení, které bude předloženo schůzi Poslanecké sněmovny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uppressAutoHyphens w:val="true"/>
      <w:jc w:val="both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suppressAutoHyphens w:val="true"/>
      <w:outlineLvl w:val="3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47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49:00Z</dcterms:created>
  <dc:creator>Kocourek,Závodská</dc:creator>
  <dc:description/>
  <cp:keywords>102 SR 2003 státní dluh</cp:keywords>
  <dc:language>en-US</dc:language>
  <cp:lastModifiedBy>Zavodska Jana</cp:lastModifiedBy>
  <cp:lastPrinted>2002-11-29T10:17:00Z</cp:lastPrinted>
  <dcterms:modified xsi:type="dcterms:W3CDTF">2002-11-29T09:17:00Z</dcterms:modified>
  <cp:revision>17</cp:revision>
  <dc:subject/>
  <dc:title>102,SR 2003,státní dluh</dc:title>
</cp:coreProperties>
</file>