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Příloha k usnesení č. 517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Pozměňovací návrhy</w:t>
      </w:r>
    </w:p>
    <w:p>
      <w:pPr>
        <w:pStyle w:val="Subtitle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jc w:val="center"/>
        <w:rPr>
          <w:sz w:val="24"/>
        </w:rPr>
      </w:pPr>
      <w:r>
        <w:rPr>
          <w:sz w:val="24"/>
        </w:rPr>
        <w:t>k návrhu zákona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o předškolním, základním, středním, vyšším odborném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 jiném vzdělávání (školský zákon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1. V § 3 odst. 1 větě první za slova „projednává jej s“ vložit slova „vybranými odborníky z vědy a praxe,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2. V § 3 odst. 1 větě druhé za slova „Poslanecké sněmovně“ doplnit slova „a Senátu Parlamentu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3. V § 5 na konci odstavce 3 doplnit větu: „Poskytování informací podle zákona o svobodném přístupu k informacím tím není dotčeno.“.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4. V § 6 na konci odstavce 2 doplnit větu: „Poskytování informací podle zákona o svobodném přístupu k informacím tím není dotčeno.“.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V § 8 odst. 6 slovo „Církve“ nahradit slovy „Registrované církve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6. V § 9 odst. 1 za slova „Poslanecké sněmovně“ doplnit slova „a Senátu Parlamentu“.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7. V § 10 na konci odstavce 3 doplnit větu: „Poskytování informací podle zákona o svobodném přístupu k informacím tím není dotčeno.“.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V § 16 odst. 9 za slova „ve třídě“ vložit slova „nebo studijní skupině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>9. V § 28 odst. 8 slovo „druhopisu“ nahradit slovem „stejnopisu“ a slovo „druhopisů“ nahradit slovem „stejnopisů“.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10. V § 38 odst. 1 písm. c) upravit takto:</w:t>
      </w:r>
    </w:p>
    <w:p>
      <w:pPr>
        <w:pStyle w:val="Normal"/>
        <w:ind w:left="540" w:hanging="360"/>
        <w:jc w:val="both"/>
        <w:rPr>
          <w:sz w:val="24"/>
        </w:rPr>
      </w:pPr>
      <w:r>
        <w:rPr>
          <w:sz w:val="24"/>
        </w:rPr>
        <w:tab/>
        <w:t>„c) ve škole zřízené na území České republiky právnickou osobou se sídlem mimo území České republiky nebo fyzickou osobou, která je cizím státním občanem, a nezapsané do školského rejstříku, v níž ministr školství, mládeže a tělovýchovy povolil plnění povinné školní docházky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 V § 48 slova „odborného školského lékaře“ nahradit slovy „odborného lékaře“.</w:t>
      </w:r>
    </w:p>
    <w:p>
      <w:pPr>
        <w:pStyle w:val="Normal"/>
        <w:ind w:left="180" w:hanging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2. V § 78 odstavec 1 upravit takto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(1) Společná část maturitní zkoušky se skládá ze 3 zkoušek, a to zkoušky z českého jazyka, zkoušky z cizího jazyka a volitelné zkoušky.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 V § 78 odstavec 3 upravit takto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(3) Volitelnou zkoušku žák koná z matematiky, občanského základu, přírodovědně technického základu nebo informačně technologického základu podle své volby. Škola zajišťuje přípravu žáka nejméně na dvě zkoušky podle věty první; tyto zkoušky stanoví školní vzdělávací program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4. V § 78 odstavec 4 upravit takto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(4) Zkouška z českého jazyka a zkouška z cizího jazyka se skládají z písemné části a ústní části. Volitelná zkouška se koná písemně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  <w:t>15. V § 80 odst. 2 za větu první doplnit větu, která zní: „Centrum pro zjišťování výsledků vzdělávání je účetní jednotkou.“.</w:t>
      </w:r>
    </w:p>
    <w:p>
      <w:pPr>
        <w:pStyle w:val="Normal"/>
        <w:ind w:left="180" w:hanging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jc w:val="both"/>
        <w:rPr>
          <w:sz w:val="24"/>
        </w:rPr>
      </w:pPr>
      <w:r>
        <w:rPr>
          <w:sz w:val="24"/>
        </w:rPr>
        <w:t>16. V § 90 odst. 8 slova „bez omluvy“ nahradit slovy „bez řádné omluvy“.</w:t>
      </w:r>
    </w:p>
    <w:p>
      <w:pPr>
        <w:pStyle w:val="Normal"/>
        <w:ind w:left="180" w:hanging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  <w:t>17. V § 107 odst. 2 za slovo „jmenuje“ doplnit slova „a odvolává“.</w:t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  <w:t>18. V § 141 na konci odstavce 2 doplnit větu: „Poskytování informací podle zákona o svobodném přístupu k informacím tím není dotčeno.“.</w:t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19. V § 161 odst. 6 písm. b) slova „podle § 160 odst. 1 písm. b)“ nahradit slovy „podle § 160 odst. 1 písm. c)“.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  <w:t>20. V § 168 na konci odstavce 2 doplnit větu: „Poskytování informací podle zákona o svobodném přístupu k informacím tím není dotčeno.“.</w:t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  <w:t>21. V § 169 odstavec 11 vypustit.</w:t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22. V § 170 tečku na konci písmene f) nahradit čárkou a doplnit nové písmeno g), které zní:</w:t>
      </w:r>
    </w:p>
    <w:p>
      <w:pPr>
        <w:pStyle w:val="Normal"/>
        <w:ind w:left="1080" w:hanging="372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g) může udělovat čestný název právnickým osobám a organizačním složkám státu, vykonávajícím činnost školy nebo školského zařízení.“.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23. V § 185 odst. 4 slova „do 30. září 2004“ nahradit slovy „do 31. března 2005“ a slova „30. září 2005“ nahradit slovy „31. března 2006“.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24. V § 188 odst. 1 písm. c) slova „(dále jen „výmaz z rejstříku“)“ vypustit.</w:t>
      </w:r>
    </w:p>
    <w:p>
      <w:pPr>
        <w:pStyle w:val="Normal"/>
        <w:ind w:left="360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08:00Z</dcterms:created>
  <dc:creator>Kancelář Senátu</dc:creator>
  <dc:description/>
  <dc:language>en-US</dc:language>
  <cp:lastModifiedBy>Bartosova Marta</cp:lastModifiedBy>
  <cp:lastPrinted>1998-12-16T09:09:00Z</cp:lastPrinted>
  <dcterms:modified xsi:type="dcterms:W3CDTF">2005-03-30T14:08:00Z</dcterms:modified>
  <cp:revision>2</cp:revision>
  <dc:subject/>
  <dc:title>P A R L A M E N T     Č E S K É    R E P U B L I K Y</dc:title>
</cp:coreProperties>
</file>