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k návrhu poslanců Martina Komárka, Vítězslava Jandáka, Pavly Golasowské, Niny Novákové a dalších na vydání zákona, kterým se mění zákon č. 483/1991 Sb., o České televizi, ve znění pozdějších předpisů, a zákon č. 484/1991 Sb., o Českém rozhlasu, </w:t>
        <w:br/>
        <w:t xml:space="preserve">ve znění pozdějších předpisů 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(sněmovní tisk č. 708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2"/>
        </w:rPr>
        <w:tab/>
      </w:r>
      <w:r>
        <w:rPr>
          <w:sz w:val="22"/>
        </w:rPr>
        <w:t xml:space="preserve">Vláda na své schůzi dne 29. února 2016 projednala a posoudila návrh zákona, kterým se mění zákon č. 483/1991 Sb., o České televizi, ve znění pozdějších předpisů, a zákon č. 484/1991 Sb., o Českém rozhlasu, ve znění pozdějších předpisů, a zaujala k němu </w:t>
      </w:r>
      <w:r>
        <w:rPr>
          <w:b/>
          <w:sz w:val="22"/>
        </w:rPr>
        <w:t xml:space="preserve">neutrální </w:t>
      </w:r>
      <w:r>
        <w:rPr>
          <w:sz w:val="22"/>
        </w:rPr>
        <w:t>stanovisko a v této souvislosti zároveň upozorňuje na některé níže uvedené otázky, které je vhodné při dalším projednávání předloženého návrhu zohlednit.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sz w:val="22"/>
        </w:rPr>
      </w:pPr>
      <w:r>
        <w:rPr>
          <w:sz w:val="22"/>
        </w:rPr>
        <w:t>Vláda je stejně jako předkladatelé toho názoru, že skutečně není nutné setrvávat na předkládání dvou zpráv (o činnosti a o hospodaření) Poslanecké sněmovně Parlamentu České republiky za jeden kalendářní rok, nicméně v předloženém návrhu zákona shledává některé nedostatky. V důvodové zprávě především nejsou objasněny níže uvedené věcné změny, k nimž má přijetím návrhu zákona dojít. Ve vztahu k zákonu o České televizi jde o vypuštění požadavku, aby výroční zpráva o hospodaření obsahovala informaci o naplňování požadavků práva Evropské unie, přičemž takový postup vede k pochybnostem, zda nebude v rozporu se Směrnicí Komise 2006/111/ES ze dne 16. listopadu 2006 o zprůhlednění finančních vztahů mezi členskými státy a veřejnými podniky a o finanční průhlednosti uvnitř jednotlivých podniků. Kromě toho v obou navrhovaných novelách má být vypuštěna stávající povinnost zveřejnit výroční zprávy ve stanoveném termínu způsobem umožňujícím dálkový přístup. Požadavek, aby bylo napříště součástí zprávy o činnosti a hospodaření i zdůvodněné stanovisko Rady České televize, resp. Rady Českého rozhlasu, zda byly finanční prostředky vynaloženy účelně a v souladu s posláním České televize (Českého rozhlasu), pak neodpovídá kompetencím příslušné rady a bylo by zřejmě i nadbytečné, aby součástí zprávy předložené určitým orgánem bylo zároveň i zvláštní stanovisko tohoto orgánu k materii, která je obsahem předmětné zprávy.</w:t>
      </w:r>
    </w:p>
    <w:p>
      <w:pPr>
        <w:pStyle w:val="ListParagraph"/>
        <w:spacing w:lineRule="auto" w:line="360" w:before="0" w:after="0"/>
        <w:ind w:left="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sz w:val="22"/>
        </w:rPr>
      </w:pPr>
      <w:r>
        <w:rPr>
          <w:sz w:val="22"/>
        </w:rPr>
        <w:t>Vláda považuje za vhodné, aby bylo do návrhu zákona zapracováno přechodné ustanovení o tom, kdy se zákon v novém znění uplatní poprvé. Pokud by totiž zákon nabyl účinnosti mezi 31. březnem a 31. srpnem, musela by v daném kalendářním roce Rada České televize (Rada Českého rozhlasu) předložit jak výroční zprávu o činnosti s termínem předložení do 31. března, tak následně i souhrnnou Zprávu o činnosti a hospodaření České televize (Zprávu o činnosti a hospodaření Českého rozhlasu), která by duplicitně obsahovala i část týkající se činnosti příslušné instituce.</w:t>
      </w:r>
    </w:p>
    <w:p>
      <w:pPr>
        <w:pStyle w:val="Odstavecseseznamem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contextualSpacing/>
        <w:rPr/>
      </w:pPr>
      <w:r>
        <w:rPr>
          <w:sz w:val="22"/>
        </w:rPr>
        <w:t>Návrh předkladatelů, aby zákon nabyl účinnosti již dnem jeho vyhlášení, vláda nepovažuje i s ohledem na shora uvedené za souladný s ustanovením § 3 odst. 3 zákona č. 309/1999 Sb., o Sbírce zákonů a o Sbírce mezinárodních smluv, ve znění pozdějších předpisů, které takový postup podmiňuje jeho výjimečností a naléhavým obecným zájmem na okamžité účinnosti.</w:t>
      </w:r>
    </w:p>
    <w:p>
      <w:pPr>
        <w:pStyle w:val="Odstavecseseznamem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contextualSpacing/>
        <w:rPr/>
      </w:pPr>
      <w:r>
        <w:rPr>
          <w:sz w:val="22"/>
        </w:rPr>
        <w:t>Předložený návrh zákona obsahuje i některé legislativně technické nedostatky, které je třeba odstranit; např. v navrhované novele zákona o České televizi je v § 8 odst. 2 používáno slovo „televize“, ačkoliv taková legislativní zkratka pro Českou televizi nebyla zavedena, a zejména pak je v § 8 odst. 2 zákona o Českém rozhlase předmětné slovo použito zjevně chybně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43:00Z</dcterms:created>
  <dc:creator>Hašková Michala</dc:creator>
  <dc:description/>
  <dc:language>en-US</dc:language>
  <cp:lastModifiedBy>Štěpánková Markéta</cp:lastModifiedBy>
  <cp:lastPrinted>2014-01-13T13:50:00Z</cp:lastPrinted>
  <dcterms:modified xsi:type="dcterms:W3CDTF">2016-02-26T09:43:00Z</dcterms:modified>
  <cp:revision>3</cp:revision>
  <dc:subject/>
  <dc:title>Příloha</dc:title>
</cp:coreProperties>
</file>