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 návrhu poslanců Vladimíra Koníčka, Miroslava Grebeníčka, Gabriely Hubáčkové a Marty Semelové na vydání zákona, kterým se mění zákon č. 348/2005 Sb., o rozhlasových a televizních poplatcích a o změně některých zákonů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ve znění pozdějších předpisů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němovní tisk č. 70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Vláda na své schůzi dne 17. února 2016 projednala a posoudila návrh zákona, kterým se mění zákon č. 348/2005 Sb., o rozhlasových a televizních poplatcích a o změně některých zákonů, ve znění pozdějších předpisů a vyslovila s tímto návrhem zákona </w:t>
      </w:r>
      <w:r>
        <w:rPr>
          <w:rFonts w:cs="Arial" w:ascii="Arial" w:hAnsi="Arial"/>
          <w:b/>
          <w:bCs/>
          <w:sz w:val="22"/>
          <w:szCs w:val="22"/>
        </w:rPr>
        <w:t>nesouhlas</w:t>
      </w:r>
      <w:r>
        <w:rPr>
          <w:rFonts w:cs="Arial" w:ascii="Arial" w:hAnsi="Arial"/>
          <w:bCs/>
          <w:sz w:val="22"/>
          <w:szCs w:val="22"/>
        </w:rPr>
        <w:t>, a to zejména z následujících důvodů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ředložený materiál postrádá jakoukoliv analýzu a vyhodnocení dopadů navrhované právní úpravy na hospodaření České televize a Českého rozhlasu a na jejich činnost, včetně informace o tom, jak bude výpadek příjmů kompenzován a odhadu počtu domácností, kterých se navrhované opatření dotkne. K této nedostatečnosti odůvodnění předloženého návrhu zákona je třeba upozornit, že z hlediska dopadů na Českou televizi a Český rozhlas se odhaduje, že navrhované zvýšení násobku životního minima pro účely osvobození od poplatku by představovalo v příjmech České televize každý rok propad ve výši přibližně 730 milionů Kč. Tento propad příjmů by mohl znamenat omezení veřejné služby v oblasti televizního vysílání, snížení vlastní tvorby a vysílání původních pořadů, snížení podpory české filmové tvorby, omezení činnosti v oblasti nových technologií a služeb a omezení v oblasti zpřístupňování pořadů pro osoby se sluchovým nebo zrakovým postižením. V konečném důsledku by mohlo dojít k významnému omezení současného systému programů České televize. Snížení tvorby a omezení výroby by navíc mělo negativní dopad nejen na zaměstnanost v České televizi, ale též na profese, které se podílejí na nezávislé produkci a tím i na celý domácí audiovizuální průmysl. Přijetí návrhu zákona by rovněž mělo negativní dopad do příjmů Českého rozhlasu v řádech milionů Kč ročně; výpadek příjmů by zároveň mohl znamenat nutnost omezení činnosti Českého rozhlas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V případě přijetí navrhované úpravy by rovněž bylo možno důvodně předpokládat tlak na zvýšení uvedených poplatků z řad jejich příjemců s ohledem na růst nákladů a snížení příjmů z poplatků, a to zejména v souvislosti s předpokládanou valorizací částek životního minima od roku 2017, kterou dojde k automatickému dalšímu rozšíření okruhu osvobozených domácností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vodova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8:00Z</dcterms:created>
  <dc:creator>Radka Bezděkovská</dc:creator>
  <dc:description/>
  <cp:keywords/>
  <dc:language>en-US</dc:language>
  <cp:lastModifiedBy>Hladíková Iveta</cp:lastModifiedBy>
  <cp:lastPrinted>2016-02-11T17:57:00Z</cp:lastPrinted>
  <dcterms:modified xsi:type="dcterms:W3CDTF">2016-02-15T08:58:00Z</dcterms:modified>
  <cp:revision>3</cp:revision>
  <dc:subject/>
  <dc:title>"[Klepněte sem a vložte římské číslo dle čísla na obálce</dc:title>
</cp:coreProperties>
</file>