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22. schůze ze dne 21. ledn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revokaci usnesení č. 1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ýbor pro vědu, vzdělání, kulturu, mládež a tělovýchov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 e v o k u j e</w:t>
        <w:tab/>
        <w:t>své usnesení č. 140 z 20. schůze výboru ze dne 14. ledna 2016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ří Mihola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Semelová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k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ří Zlatuška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48:00Z</dcterms:created>
  <dc:creator>Novakova Helena</dc:creator>
  <dc:description/>
  <cp:keywords/>
  <dc:language>en-US</dc:language>
  <cp:lastModifiedBy>Havrdova Marcela</cp:lastModifiedBy>
  <dcterms:modified xsi:type="dcterms:W3CDTF">2016-01-20T09:48:00Z</dcterms:modified>
  <cp:revision>2</cp:revision>
  <dc:subject/>
  <dc:title/>
</cp:coreProperties>
</file>