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ISKO VLÁDY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 návrhu poslanců Davida Kádnera, Marka Černocha, Martina Lanka, Olgy Havlové, Jany Hnykové, Karla Fiedlera, Jiřího Štětiny a Augustina Karla Andrleho Sylora na vydání zákona, kterým se mění zákon č. 40/2009 Sb., trestní zákoník, ve znění pozdějších předpisů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sněmovní tisk č. 675)</w:t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láda na své schůzi dne 18. ledna 2016 projednala a posoudila návrh zákona, kterým se mění zákon č. 40/2009 Sb., trestní zákoník, ve znění pozdějších předpisů, </w:t>
      </w:r>
      <w:r>
        <w:rPr>
          <w:rFonts w:cs="Arial" w:ascii="Arial" w:hAnsi="Arial"/>
          <w:sz w:val="22"/>
          <w:szCs w:val="22"/>
        </w:rPr>
        <w:t xml:space="preserve">a vyslovila s tímto návrhem zákona </w:t>
      </w:r>
      <w:r>
        <w:rPr>
          <w:rFonts w:cs="Arial" w:ascii="Arial" w:hAnsi="Arial"/>
          <w:b/>
          <w:sz w:val="22"/>
          <w:szCs w:val="22"/>
        </w:rPr>
        <w:t>nesouhlas</w:t>
      </w:r>
      <w:r>
        <w:rPr>
          <w:rFonts w:cs="Arial" w:ascii="Arial" w:hAnsi="Arial"/>
          <w:sz w:val="22"/>
          <w:szCs w:val="22"/>
        </w:rPr>
        <w:t>, a to zejména z následujících důvodů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 nikterak nezpochybňuje právo každého bránit se agresivitě pachatelů trestných činů, nicméně předložený návrh považuje za neopodstatněný a z hlediska použité formulace za nevhodný a nezpůsobilý dosáhnout zamýšleného cíl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áda se domnívá, že současná právní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úprava nutné obrany v trestním zákoníku je i s ohledem na vývoj judikatury týkající se nutné obrany, která </w:t>
      </w:r>
      <w:r>
        <w:rPr>
          <w:rFonts w:cs="Arial" w:ascii="Arial" w:hAnsi="Arial"/>
          <w:sz w:val="22"/>
          <w:szCs w:val="22"/>
        </w:rPr>
        <w:t xml:space="preserve">směřuje ke stále vyššímu respektování oprávnění obránce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pro účely posuzování trestnosti činů odvracejících útok na zájem chráněný trestním zákonem dostačující a není třeba ji měnit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áda nepovažuje za systémové vázat </w:t>
      </w:r>
      <w:r>
        <w:rPr>
          <w:rFonts w:eastAsia="Calibri" w:cs="Arial" w:ascii="Arial" w:hAnsi="Arial"/>
          <w:sz w:val="22"/>
          <w:szCs w:val="22"/>
          <w:lang w:eastAsia="en-US"/>
        </w:rPr>
        <w:t>nutnou obranu, tj. obecný institut trestního práva, jen na jednu konkrétní situaci, jakou je v návrhu uváděné nedovolené vniknutí do nemovitosti.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áda hodnotí jako značně problematický jednak nejasný vztah nově navrhovaného odstavce 3 v § 29 k jeho stávajícím odstavcům, jednak neprovázanost tohoto nového ustanovení s dosavadní úpravou trestního zákoníku. Tyto nedostatky navrhované úpravy by v praxi mohly způsobit problémy při aplikaci předmětného ustanovení a umožnily by v určitých případech vyloučit stávající limity nutné obrany. Takovou praxi vláda považuje za neakceptovatelnou. 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áda dále upozorňuje na terminologické nedostatky návrhu spočívající především v použití pojmu „nemovitost“, který byl zákonem č. 89/2012 Sb., občanský zákoník, nahrazen pojmem „nemovitá věc“. V této souvislosti vláda připomíná pojem „obydlí“ definovaný v § 133 trestního zákoníku, jehož použití by bylo pro daný účel z jejího pohledu vhodnější. 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 považuje za nevhodné i navrhované přechodné ustanovení, na základě kterého by vlivem doplnění § 29 o nový odstavec 3 měla být obnovována již pravomocně skončená trestní řízení. V tomto směru se návrh zcela vymyká koncepci obnovy řízení jako mimořádného opravného prostředku, jehož smyslem je odstranit nedostatky ve skutkovém zjištění pravomocných rozhodnutí v těch případech, kdy příčiny zjištěných nedostatků vyšly najevo až po právní moci rozhodnutí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</w:rPr>
  </w:style>
  <w:style w:type="character" w:styleId="Affairetitle">
    <w:name w:val="affaire_title"/>
    <w:qFormat/>
    <w:rPr/>
  </w:style>
  <w:style w:type="character" w:styleId="TextodstavceChar">
    <w:name w:val="Text odstavce Char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</w:pPr>
    <w:rPr>
      <w:szCs w:val="20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rFonts w:ascii="Arial" w:hAnsi="Arial" w:cs="Arial"/>
      <w:b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szCs w:val="20"/>
    </w:rPr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32:00Z</dcterms:created>
  <dc:creator>Kvěchová Ivana</dc:creator>
  <dc:description/>
  <cp:keywords/>
  <dc:language>en-US</dc:language>
  <cp:lastModifiedBy>Hladíková Iveta</cp:lastModifiedBy>
  <cp:lastPrinted>2016-01-05T12:44:00Z</cp:lastPrinted>
  <dcterms:modified xsi:type="dcterms:W3CDTF">2016-01-13T08:33:00Z</dcterms:modified>
  <cp:revision>3</cp:revision>
  <dc:subject/>
  <dc:title>Příloha</dc:title>
</cp:coreProperties>
</file>