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adpiszkona"/>
        <w:rPr>
          <w:b w:val="false"/>
          <w:b w:val="false"/>
        </w:rPr>
      </w:pPr>
      <w:r>
        <w:rPr>
          <w:b w:val="false"/>
        </w:rPr>
        <w:t>ze dne          2015</w:t>
      </w:r>
    </w:p>
    <w:p>
      <w:pPr>
        <w:pStyle w:val="Nadpiszkona"/>
        <w:rPr/>
      </w:pPr>
      <w:r>
        <w:rPr/>
        <w:t>o jednorázovém příspěvku důchodci</w:t>
      </w:r>
    </w:p>
    <w:p>
      <w:pPr>
        <w:pStyle w:val="Parlament"/>
        <w:rPr/>
      </w:pPr>
      <w:r>
        <w:rPr/>
        <w:t>Parlament se usnesl na tomto zákoně České republiky: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paragrafu"/>
        <w:rPr/>
      </w:pPr>
      <w:r>
        <w:rPr/>
        <w:t>Jednorázový příspěvek důchodci (dále jen „příspěvek“) poskytne stát poživatelům důchodů jako finanční výpomoc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dstavce"/>
        <w:numPr>
          <w:ilvl w:val="0"/>
          <w:numId w:val="6"/>
        </w:numPr>
        <w:rPr/>
      </w:pPr>
      <w:r>
        <w:rPr/>
        <w:t>Nárok na příspěvek má fyzická osoba, která má nárok na výplatu důchodu (části důchodu) z českého důchodového pojištění aspoň po část rozhodného měsíce, pokud tento důchod byl přiznán ode dne, který spadá do období před rokem 2016; rozhodným měsícem se rozumí druhý kalendářní měsíc po kalendářním měsíci, v němž tento zákon nabyl účinnosti. Má-li poživatel důchodu v rozhodném měsíci nárok na výplatu více důchodů, náleží příspěvek jen jednou.</w:t>
      </w:r>
    </w:p>
    <w:p>
      <w:pPr>
        <w:pStyle w:val="Textodstavce"/>
        <w:numPr>
          <w:ilvl w:val="0"/>
          <w:numId w:val="6"/>
        </w:numPr>
        <w:rPr/>
      </w:pPr>
      <w:r>
        <w:rPr/>
        <w:t>Výše příspěvku činí 1 200 Kč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dstavce"/>
        <w:numPr>
          <w:ilvl w:val="0"/>
          <w:numId w:val="7"/>
        </w:numPr>
        <w:rPr/>
      </w:pPr>
      <w:r>
        <w:rPr/>
        <w:t>Příspěvek se vyplatí bez žádosti v rozhodném měsíci, popřípadě v nejblíže následujícím termínu výplaty důchodu, pokud důchod nebude v rozhodném měsíci vyplacen. Zanikl-li nárok na výplatu důchodu v rozhodném měsíci přede dnem, který je termínem výplaty důchodu, vyplatí se příspěvek na základě písemné žádosti oprávněného do 60 dnů ode dne doručení této žádosti.</w:t>
      </w:r>
    </w:p>
    <w:p>
      <w:pPr>
        <w:pStyle w:val="Textodstavce"/>
        <w:numPr>
          <w:ilvl w:val="0"/>
          <w:numId w:val="6"/>
        </w:numPr>
        <w:rPr/>
      </w:pPr>
      <w:r>
        <w:rPr/>
        <w:t>Příspěvek vyplatí orgán sociálního zabezpečení, který je příslušný k výplatě důchodu v rozhodném měsíci.</w:t>
      </w:r>
    </w:p>
    <w:p>
      <w:pPr>
        <w:pStyle w:val="Textodstavce"/>
        <w:numPr>
          <w:ilvl w:val="0"/>
          <w:numId w:val="6"/>
        </w:numPr>
        <w:rPr/>
      </w:pPr>
      <w:r>
        <w:rPr/>
        <w:t>Příspěvek se vyplatí stejným způsobem, jakým se vyplatí důchod v rozhodném měsíci, popřípadě důchod vyplacený v nejblíže následujícím termínu. V případě uvedeném v odstavci 1 větě druhé se příspěvek vyplatí v hotovosti nebo na účet podle žádosti oprávněného; pokud oprávněný způsob výplaty ve své žádosti neuvede, vyplatí se příspěvek v hotovosti.</w:t>
      </w:r>
    </w:p>
    <w:p>
      <w:pPr>
        <w:pStyle w:val="Textodstavce"/>
        <w:numPr>
          <w:ilvl w:val="0"/>
          <w:numId w:val="6"/>
        </w:numPr>
        <w:rPr/>
      </w:pPr>
      <w:r>
        <w:rPr/>
        <w:t xml:space="preserve">O nároku na příspěvek vydá orgán sociálního zabezpečení písemné rozhodnutí, jen požádá-li o to písemně poživatel důchodu nebo oprávněný uvedený v odstavci 1 větě druhé. Byla-li žádost o poskytnutí příspěvku zamítnuta, vydá se vždy písemné rozhodnutí. </w:t>
        <w:br/>
        <w:t>O poskytnutí příspěvku může podat žádost jen poživatel důchodu nebo oprávněný uvedený v odstavci 1 větě druhé. V řízení o žádosti o příspěvek se postupuje obdobně jako v řízení ve věcech důchodového pojištění, včetně podání námitek proti rozhodnutí orgánu sociálního zabezpečení, pokud se dále nestanoví jinak.</w:t>
      </w:r>
    </w:p>
    <w:p>
      <w:pPr>
        <w:pStyle w:val="Textodstavce"/>
        <w:numPr>
          <w:ilvl w:val="0"/>
          <w:numId w:val="6"/>
        </w:numPr>
        <w:rPr/>
      </w:pPr>
      <w:r>
        <w:rPr/>
        <w:t>Nárok na příspěvek zaniká, pokud žádost o poskytnutí příspěvku nebo žádost o důchod, k němuž by příspěvek náležel, nebudou podány nejpozději do 31. prosince 2016.</w:t>
      </w:r>
    </w:p>
    <w:p>
      <w:pPr>
        <w:pStyle w:val="Textodstavce"/>
        <w:numPr>
          <w:ilvl w:val="0"/>
          <w:numId w:val="6"/>
        </w:numPr>
        <w:rPr/>
      </w:pPr>
      <w:r>
        <w:rPr/>
        <w:t>Nárok na příspěvek nepřechází na jiné osoby.</w:t>
      </w:r>
    </w:p>
    <w:p>
      <w:pPr>
        <w:pStyle w:val="Textodstavce"/>
        <w:numPr>
          <w:ilvl w:val="0"/>
          <w:numId w:val="6"/>
        </w:numPr>
        <w:rPr/>
      </w:pPr>
      <w:r>
        <w:rPr/>
        <w:t>Byl-li příspěvek vyplacen neprávem, má orgán sociálního zabezpečení, který příspěvek vyplatil, nárok na vrácení neprávem vyplaceného příspěvku. Při vymáhání neprávem vyplaceného příspěvku se postupuje obdobně jako při vymáhání neprávem vyplaceného důchodu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dstavce"/>
        <w:numPr>
          <w:ilvl w:val="0"/>
          <w:numId w:val="8"/>
        </w:numPr>
        <w:rPr/>
      </w:pPr>
      <w:r>
        <w:rPr/>
        <w:t>Pokud se pro účely jiných právních předpisů zjišťuje výše příjmu, k příspěvku se nepřihlíží.</w:t>
      </w:r>
    </w:p>
    <w:p>
      <w:pPr>
        <w:pStyle w:val="Textodstavce"/>
        <w:numPr>
          <w:ilvl w:val="0"/>
          <w:numId w:val="6"/>
        </w:numPr>
        <w:rPr/>
      </w:pPr>
      <w:r>
        <w:rPr/>
        <w:t>Příspěvek nelze postihnout výkonem rozhodnutí.</w:t>
      </w:r>
    </w:p>
    <w:p>
      <w:pPr>
        <w:pStyle w:val="Textodstavce"/>
        <w:numPr>
          <w:ilvl w:val="0"/>
          <w:numId w:val="6"/>
        </w:numPr>
        <w:rPr/>
      </w:pPr>
      <w:r>
        <w:rPr/>
        <w:t>Náklady na výplatu příspěvku včetně nákladů souvisejících s jeho výplatou se hradí ze státního rozpočtu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paragrafu"/>
        <w:rPr/>
      </w:pPr>
      <w:r>
        <w:rPr/>
        <w:t xml:space="preserve">Tento zákon nabývá účinnosti dnem jeho vyhlášení.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qFormat/>
    <w:rPr>
      <w:vertAlign w:val="superscript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3:00Z</dcterms:created>
  <dc:creator>Kvetonova Hana</dc:creator>
  <dc:description>Dokument původně založený na šabloně LN_Zákon verze 2.1</dc:description>
  <cp:keywords/>
  <dc:language>en-US</dc:language>
  <cp:lastModifiedBy>Kvetonova Hana</cp:lastModifiedBy>
  <cp:lastPrinted>2015-11-18T13:00:00Z</cp:lastPrinted>
  <dcterms:modified xsi:type="dcterms:W3CDTF">2015-11-18T1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