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709"/>
        <w:jc w:val="right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Příloha 1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B. </w:t>
        <w:tab/>
        <w:t xml:space="preserve">Pozměňovací návrhy k textové části návrhu zákona o státním rozpočtu na rok 2016 přednesené v rozpravě ve druhém čtení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Pozn. zpravodaje: V případě, že budou přijaty pozměňovací návrhy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d číselnými položkami B19/2; B22/3; B23/5;B24/2; B27/2; B30; B31/27 promítne se změna do částky uvedené v §1 odst. 11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pod číselnými položkami B19/3; B22/2 promítne se změna do částky uvedené v § 1 odst. 6;</w:t>
      </w:r>
    </w:p>
    <w:p>
      <w:pPr>
        <w:pStyle w:val="Normal"/>
        <w:numPr>
          <w:ilvl w:val="0"/>
          <w:numId w:val="1"/>
        </w:numPr>
        <w:spacing w:before="0" w:after="160"/>
        <w:rPr/>
      </w:pPr>
      <w:r>
        <w:rPr>
          <w:rFonts w:cs="Times New Roman" w:ascii="Times New Roman" w:hAnsi="Times New Roman"/>
          <w:i/>
          <w:sz w:val="24"/>
          <w:szCs w:val="24"/>
        </w:rPr>
        <w:t>případně pod číselnými položkami, které budou upřesněny a stanou se hlasovatelnými, promítne se změna do částek uvedených v § 1 odst. 6 nebo 1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51:00Z</dcterms:created>
  <dc:creator>Jelinek Petr</dc:creator>
  <dc:description/>
  <cp:keywords/>
  <dc:language>en-US</dc:language>
  <cp:lastModifiedBy>Menouskova Helena</cp:lastModifiedBy>
  <dcterms:modified xsi:type="dcterms:W3CDTF">2015-11-30T09:25:00Z</dcterms:modified>
  <cp:revision>5</cp:revision>
  <dc:subject/>
  <dc:title/>
</cp:coreProperties>
</file>