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ÁKON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ze dne …………………… 2020,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kterým se mění zákon č. 245/2000 Sb., o státních svátcích, o ostatních svátcích, o významných dnech a o dnech pracovního klidu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e znění pozdějších předpisů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  <w:t>Parlament se usnesl na tomto zákoně České republiky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Čl. I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6"/>
        <w:jc w:val="both"/>
        <w:rPr>
          <w:color w:val="000000"/>
          <w:szCs w:val="24"/>
        </w:rPr>
      </w:pPr>
      <w:r>
        <w:rPr>
          <w:color w:val="000000"/>
          <w:szCs w:val="24"/>
        </w:rPr>
        <w:t>V § 4 odst. 1</w:t>
      </w:r>
      <w:r>
        <w:rPr>
          <w:szCs w:val="24"/>
        </w:rPr>
        <w:t xml:space="preserve"> </w:t>
      </w:r>
      <w:r>
        <w:rPr>
          <w:color w:val="000000"/>
          <w:szCs w:val="24"/>
        </w:rPr>
        <w:t>zákona č. 245/2000 Sb., o státních svátcích, o ostatních svátcích, o významných dnech a o dnech pracovního klidu, ve znění zákona č. 101/2004 Sb., zákona č. 129/2006 Sb., zákona č. 162/2013 Sb., zákona č. 226/2017 Sb., zákona č. 49/2019 Sb. a zákona č. 356/2019 Sb., se za slova „18. červen – Den hrdinů druhého odboje,“ vkládají slova „24. červen – Den památky obcí a sídel vyhlazených během nacistické okupace,“.</w:t>
      </w:r>
    </w:p>
    <w:p>
      <w:pPr>
        <w:pStyle w:val="Normal"/>
        <w:ind w:firstLine="56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Čl. II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Účinnost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>Tento zákon nabývá účinnosti dnem 1. ledna 2021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color w:val="000000"/>
          <w:spacing w:val="20"/>
          <w:szCs w:val="24"/>
        </w:rPr>
      </w:pPr>
      <w:r>
        <w:rPr>
          <w:b/>
          <w:szCs w:val="24"/>
        </w:rPr>
        <w:t>DŮVODOVÁ ZPRÁVA</w:t>
      </w:r>
    </w:p>
    <w:p>
      <w:pPr>
        <w:pStyle w:val="Normal"/>
        <w:jc w:val="center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Normal"/>
        <w:jc w:val="center"/>
        <w:rPr>
          <w:color w:val="000000"/>
          <w:spacing w:val="20"/>
          <w:szCs w:val="24"/>
        </w:rPr>
      </w:pPr>
      <w:r>
        <w:rPr>
          <w:color w:val="000000"/>
          <w:spacing w:val="20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>A.​ </w:t>
      </w:r>
      <w:r>
        <w:rPr>
          <w:b/>
          <w:bCs/>
          <w:color w:val="000000"/>
          <w:szCs w:val="24"/>
        </w:rPr>
        <w:t>Obecná část</w:t>
      </w:r>
    </w:p>
    <w:p>
      <w:pPr>
        <w:pStyle w:val="Normal"/>
        <w:ind w:left="360" w:hanging="36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Zhodnocení platného právního stavu, odůvodnění hlavních principů a vysvětlení nezbytnosti navrhované právní úpravy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oučasný kalendář obsahuje 15 významných dnů, které jsou upraveny v § 4 odst. 1 zákona č. 245/2000 Sb., o státních svátcích, o ostatních svátcích, o významných dnech a o dnech pracovního klidu, ve znění pozdějších předpisů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Jako další významný den se navrhuje zavést 24. červen jako „Den památky obcí a sídel vyhlazených během nacistické okupace“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Z obcí vyhlazených v době nacistické okupace českých zemí jsou dnes v České republice formou významného dne připomínány pouze Lidice. Ostatních vesnic a sídel s podobným osudem je vzpomínáno pouze na regionální či lokální úrovni. Ve stínu lidických událostí zůstává nejen obec Ležáky, vypálená 24. června 1942 v rámci odvetných opatření za atentát na Heydricha, ale i místa, která se stala obětí nacistické brutality na sklonku druhé světové válk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České země se tehdy staly bezprostředním zázemím německé fronty a jejich hospodářský </w:t>
      </w:r>
      <w:r>
        <w:rPr/>
        <w:t>a strategický</w:t>
      </w:r>
      <w:r>
        <w:rPr>
          <w:color w:val="000000"/>
          <w:szCs w:val="24"/>
        </w:rPr>
        <w:t xml:space="preserve"> význam pro hroutící se Německou říši tím ještě stoupl. V únoru 1945 byla východní část Moravy vyhlášena operačním územím, kde platila „zostřená praxe“, což umožnilo protipartyzánským jednotkám vykonávat podle vlastního uvážení zatýkání, brutální výslechy, popravy bez soudu, vypalování usedlostí i celých osad, u nichž se předpokládalo, že poskytují nebo by mohly poskytnout pomoc partyzánům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Represe protipartyzánských komand (tzv. ZbV  komand) vůči civilistům kulminovala v posledním měsíci válečného konfliktu. Dne 15. dubna 1945 byl vytvořen „Řídící štáb pro potírání band“ s působností pro území protektorátu. O čtyři dny později, 19. dubna 1945, vypálila německo-slovenská jednotka SS „Josef“ moravskou osadu Ploština, jejíž obyvatelé podporovali partyzány z 1. čs. partyzánské brigády Jana Žižky. Při akci bylo zastřeleno nebo zaživa upáleno 27 civilistů. Ze stejného důvodu byla 23. dubna zlikvidována nedaleká osada Prlov (18 mrtvých včetně žen) a 2. května Vařákovy Paseky (4 mrtví). Při zásahu proti partyzánskému oddílu „Juraj“ byla na konci dubna 1945 kozáckým oddílem ve službách wehrmachtu částečně vyrabována a vypálena obec Zákřov (19 mrtvých). Odvetou za pomoc partyzánům ze skupiny „Jermak-Fursenko“ bylo vypálení osady Javoříčko u Litovle dne 5.</w:t>
      </w:r>
      <w:r>
        <w:rPr/>
        <w:t> </w:t>
      </w:r>
      <w:r>
        <w:rPr>
          <w:color w:val="000000"/>
          <w:szCs w:val="24"/>
        </w:rPr>
        <w:t>května 1945 (38 mrtvých). Ve dnech 5. a 6. května 1945 byla vypálena obec Leskovice, jejíž občané se pokusili zadržet ustupující jednotky německé armády (25 mrtvých). K násilnostem docházelo i na řadě dalších mís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Připomínání zmíněných událostí formou zákonem stanoveného významného dne nejen uctí opomíjené oběti, ale i přispěje k udržování všeobecného povědomí o rozsahu a podobě násilností, jimž byla česká společnost v době druhé světové války vystaven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 Zhodnocení souladu navrhované právní úpravy s ústavním pořádkem České republiky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á právní úprava je v souladu s ústavním pořádkem České republik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 xml:space="preserve">3. Zhodnocení souladu navrhované právní úpravy s mezinárodními smlouvami, kterými je Česká republika vázána, s předpisy Evropské unie a s judikaturou soudních orgánů Evropské unie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á právní úprava není v rozporu s mezinárodními smlouvami, kterými je Česká republika vázána, jakož ani s obecně uznávanými a dodržovanými zásadami mezinárodního práva. Navrhované změny nejsou v rozporu s právními akty Evropské unie ani s judikaturou soudních orgánů Evropské un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Předpokládaný hospodářský a finanční dosah navrhované právní úpravy na státní rozpočet, na rozpočty krajů a obcí (ostatní veřejné rozpočty)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žená právní úprava nemá hospodářský ani finanční dosah na státní rozpočet, na rozpočty krajů, obcí a ostatní veřejné rozpočt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 Předpokládané sociální dopady, dopady na rovnost mužů a žen a dopady na životní prostředí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á právní úprava nebude mít sociální dopady ani dopady na rovné postavení mužů a žen a rovněž nepředpokládá dopady na životní prostředí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Předpokládané dopady ve vztahu k ochraně soukromí a osobních údajů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Právní úprava nemá dopady ve vztazích k ochraně soukromí či osobních údajů a žádným způsobem nemění dosavadní praxi v oblasti ochrany soukromí či osobních údajů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Zhodnocení korupčních rizik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á právní úprava nemá jakýkoliv dopad na úroveň korupčních rizi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Zhodnocení dopadů na bezpečnost nebo obranu státu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á právní úprava nemá jakýkoliv dopad na bezpečnost či obranu státu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 Odůvodnění návrhu na schválení návrhu zákona Poslaneckou sněmovnou již v prvém čtení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ředlohou se zavádí pouze nový významný den. S ohledem na jednoduchou právní úpravu se v souladu s § 90 odst. 2 zákona č. 90/1995 Sb., o jednacím řádu Poslanecké sněmovny, ve znění pozdějších předpisů, navrhuje, aby Poslanecká sněmovna vyslovila s návrhem zákona souhlas již v prvém čtení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before="280" w:after="280"/>
        <w:ind w:left="357" w:hanging="35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.​ </w:t>
      </w:r>
      <w:r>
        <w:rPr>
          <w:b/>
          <w:bCs/>
          <w:color w:val="000000"/>
          <w:szCs w:val="24"/>
        </w:rPr>
        <w:t>Zvláštní část</w:t>
      </w:r>
    </w:p>
    <w:p>
      <w:pPr>
        <w:pStyle w:val="Normal"/>
        <w:spacing w:before="280" w:after="19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K čl. I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szCs w:val="24"/>
        </w:rPr>
        <w:t>Navrhuje se v § 4 odst. 1 zákona č. 245/2000 Sb., o státních svátcích, o ostatních svátcích, o významných dnech a o dnech pracovního klidu, ve znění pozdějších předpisů, doplnit významný den, a to 24. červen</w:t>
      </w:r>
      <w:r>
        <w:rPr>
          <w:color w:val="000000"/>
          <w:szCs w:val="24"/>
        </w:rPr>
        <w:t xml:space="preserve"> – </w:t>
      </w:r>
      <w:r>
        <w:rPr>
          <w:bCs/>
          <w:color w:val="000000"/>
          <w:szCs w:val="24"/>
        </w:rPr>
        <w:t>Den památky obcí a sídel vyhlazených během nacistické okupace. Věcné důvody navržené právní úpravy jsou podrobně uvedeny v obecné části důvodové zprávy.</w:t>
      </w:r>
    </w:p>
    <w:p>
      <w:pPr>
        <w:pStyle w:val="Normal"/>
        <w:spacing w:before="280" w:after="19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K čl. II</w:t>
      </w:r>
    </w:p>
    <w:p>
      <w:pPr>
        <w:pStyle w:val="Normal"/>
        <w:spacing w:lineRule="auto" w:line="256" w:before="0" w:after="160"/>
        <w:jc w:val="both"/>
        <w:rPr/>
      </w:pPr>
      <w:r>
        <w:rPr>
          <w:szCs w:val="24"/>
        </w:rPr>
        <w:t>Účinnost zákona je navržena v souladu s obecnou úpravou nabývání účinnosti právních předpisů obsaženou v ustanovení § 3 odst. 3 zákona č. 309/1999 Sb., o Sbírce zákonů a o Sbírce mezinárodních smluv, ve znění pozdějších předpisů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28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120"/>
        <w:ind w:firstLine="70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120"/>
        <w:ind w:firstLine="70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V Praze dne 20. listopadu 202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Miloš Vystrčil, v. r.</w:t>
      </w:r>
    </w:p>
    <w:p>
      <w:pPr>
        <w:pStyle w:val="Normal"/>
        <w:ind w:right="72" w:hanging="0"/>
        <w:jc w:val="center"/>
        <w:rPr/>
      </w:pPr>
      <w:r>
        <w:rPr/>
        <w:t>předseda Senátu</w:t>
      </w:r>
    </w:p>
    <w:p>
      <w:pPr>
        <w:pStyle w:val="Normal"/>
        <w:spacing w:before="280" w:after="120"/>
        <w:ind w:firstLine="70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u w:val="single"/>
      </w:rPr>
    </w:pPr>
    <w:r>
      <w:rPr>
        <w:szCs w:val="24"/>
        <w:u w:val="single"/>
      </w:rPr>
    </w:r>
  </w:p>
  <w:p>
    <w:pPr>
      <w:pStyle w:val="Header"/>
      <w:rPr>
        <w:szCs w:val="24"/>
        <w:u w:val="single"/>
      </w:rPr>
    </w:pPr>
    <w:r>
      <w:rPr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18:00Z</dcterms:created>
  <dc:creator>Kubátová Gabriela</dc:creator>
  <dc:description/>
  <cp:keywords/>
  <dc:language>en-US</dc:language>
  <cp:lastModifiedBy>Knotek Jan</cp:lastModifiedBy>
  <cp:lastPrinted>2020-11-20T08:52:00Z</cp:lastPrinted>
  <dcterms:modified xsi:type="dcterms:W3CDTF">2020-11-20T10:24:00Z</dcterms:modified>
  <cp:revision>3</cp:revision>
  <dc:subject/>
  <dc:title/>
</cp:coreProperties>
</file>