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9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6. září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567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017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1:50 hod. </w:t>
      </w:r>
      <w:r>
        <w:rPr>
          <w:spacing w:val="-3"/>
        </w:rPr>
        <w:t xml:space="preserve">na začátku polední přestávky schůze Poslanecké sněmovny 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Předseda výboru posl. Benda uvedl, že dnes byla rozdána poslancům pozvánka </w:t>
        <w:br/>
        <w:t xml:space="preserve">na společné setkání poslanců a senátorů ústavně právních výborů s ministrem spravedlnosti JUDr. Pavlem Blažkem, Ph.D., které se uskuteční v úterý 11. září t.r. </w:t>
        <w:br/>
        <w:t xml:space="preserve">od 17 hod. na Ministerstvu spravedlnosti ČR. </w:t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 xml:space="preserve">Dále předseda informoval, že rovněž dnes byla zaslána e-mailem poslancům pozvánka </w:t>
        <w:br/>
        <w:t xml:space="preserve">s programem </w:t>
      </w:r>
      <w:r>
        <w:rPr>
          <w:lang w:eastAsia="cs-CZ"/>
        </w:rPr>
        <w:t>jménem předsedy ústavně-právního výboru Senátu PČR JUDr. Miroslava Antla na konferenci "Speciální protikorupční úřad - efektivní nástroj v boji proti korupci". Tato konference se uskuteční v pondělí 17. září 2012 od 10 hodin v Jednacím sále Senátu Parlamentu ČR.</w:t>
      </w:r>
    </w:p>
    <w:p>
      <w:pPr>
        <w:pStyle w:val="Zkladntext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té předseda uvedl, že na začátku t.r. byla schválena zahraniční pracovní cesta delegace poslanců ústavně právního výboru na Slovensko. Jednání o programu se teprve rýsují. Předběžně by se tento výjezd měl uskutečnit ve dnech 1. - 3. října t.r. (výborový týden). Předseda požádal zástupce jednotlivých politických stran, aby si předběžně rozmyslili účast jejich zástupců na této cestě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dne 11. září 2012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rPr/>
      </w:pPr>
      <w:r>
        <w:rPr/>
        <w:t xml:space="preserve">V rozpravě vystoupili posl. Polčák, Chvojka a Benda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>
          <w:spacing w:val="-3"/>
        </w:rPr>
        <w:tab/>
        <w:t xml:space="preserve">Poslanci s návrhem termínu a pořadu příští 50. schůze ústavně právního výboru, která se bude konat v úterý 11. září t.r. od 14 hod. v budově Poslanecké sněmovny, vyslovili souhlas </w:t>
        <w:br/>
        <w:t xml:space="preserve">(pozvánka - na </w:t>
      </w:r>
      <w:r>
        <w:rPr/>
        <w:t>webových stránkách Poslanecké sněmovny PČR)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9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Chvojka, Kaslová, Benda, Weberová, Staněk, Rádl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2:05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a </w:t>
            </w:r>
            <w:r>
              <w:rPr>
                <w:b/>
                <w:caps/>
              </w:rPr>
              <w:t>Such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5:34:00Z</dcterms:created>
  <dc:creator>Kancelář Posl. sněmovny</dc:creator>
  <dc:description/>
  <dc:language>en-US</dc:language>
  <cp:lastModifiedBy>Jana Dvorakova</cp:lastModifiedBy>
  <cp:lastPrinted>2012-09-19T17:32:00Z</cp:lastPrinted>
  <dcterms:modified xsi:type="dcterms:W3CDTF">2012-09-19T15:34:00Z</dcterms:modified>
  <cp:revision>2</cp:revision>
  <dc:subject/>
  <dc:title>Z á p i s</dc:title>
</cp:coreProperties>
</file>