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NOVISKO VLÁD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 xml:space="preserve">k návrhu poslanců Jiřího Dolejše a Gabriely Hubáčkové na vydání zákona, kterým </w:t>
        <w:br/>
        <w:t xml:space="preserve">se mění zákon č. 235/2004 Sb., o dani z přidané hodnoty, ve znění pozdějších předpisů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(sněmovní tisk č. 596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láda na své schůzi dne 12. října 2015 projednala a posoudila návrh zákona, kterým se</w:t>
      </w:r>
      <w:r>
        <w:rPr>
          <w:rFonts w:cs="Arial" w:ascii="Arial" w:hAnsi="Arial"/>
          <w:bCs/>
        </w:rPr>
        <w:t xml:space="preserve"> mění zákon č. 235/2004 Sb., o dani z přidané hodnoty, ve znění pozdějších předpisů</w:t>
      </w:r>
      <w:r>
        <w:rPr>
          <w:rFonts w:cs="Arial" w:ascii="Arial" w:hAnsi="Arial"/>
        </w:rPr>
        <w:t xml:space="preserve">, </w:t>
        <w:br/>
        <w:t xml:space="preserve">a vyslovila s tímto návrhem </w:t>
      </w:r>
      <w:r>
        <w:rPr>
          <w:rFonts w:cs="Arial" w:ascii="Arial" w:hAnsi="Arial"/>
          <w:b/>
        </w:rPr>
        <w:t>nesouhlas</w:t>
      </w:r>
      <w:r>
        <w:rPr>
          <w:rFonts w:cs="Arial" w:ascii="Arial" w:hAnsi="Arial"/>
        </w:rPr>
        <w:t>, a to zejména z těchto důvodů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láda považuje předložený návrh za dílčí nesystémový krok v oblasti daňové politiky, který by měl negativní dopad na příjmovou stránku státního rozpočtu v předpokládané výši cca 0,5 mld. Kč ročně, a který se neshoduje s cíli vlády v oblasti daňové politiky vyjádřenými v Programovém prohlášení vlády.</w:t>
      </w:r>
    </w:p>
    <w:p>
      <w:pPr>
        <w:pStyle w:val="Odstavecseseznamem"/>
        <w:autoSpaceDE w:val="false"/>
        <w:spacing w:lineRule="auto" w:line="36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áda nesdílí názor předkladatelů, že by se pokles ceny, respektive sazby daně z přidané hodnoty pro noviny a časopisy, projevil vyšší poptávkou po tiskovinách, což by mělo za následek zvýšení jejich prodeje, a tím i snížení negativního dopadu do státního rozpočtu. Vláda v této souvislosti poukazuje na výsledky studie Evropské komise, která se zabývá aplikací snížených sazeb v rámci EU. Tato studie odhaduje, že cenová elasticita novin a časopisů dosahuje úrovně 0,37, tj. změna ceny o 1 % vyvolá změnu poptávaného množství o 0,37 %. Noviny a časopisy tedy představují zboží s neelastickou poptávkou, kdy pokles ceny nevyvolá významnou změnu poptávaného množství. Pokud by došlo </w:t>
        <w:br/>
        <w:t>k plnému promítnutí snížení sazby DPH do ceny, tj. pokles ceny o cca 4,3 %, tak dle výše uvedené elasticity by nárůst poptávaného množství byl pouze 1,6 %. Pro ilustraci lze uvést, že pokles ceny deníku v aktuální výši 18,- Kč by při promítnutí rozdílu z poklesu snížené sazby daně z 15 % na 10 % činil při prostém propočtu marginální částku cca 0,80 Kč, u časopisu s cenou 70,- Kč by pak šlo o pokles o 3 Kč.</w:t>
      </w:r>
    </w:p>
    <w:p>
      <w:pPr>
        <w:pStyle w:val="Odstavecseseznamem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áda dále upozorňuje na skutečnost, že pokles prodeje periodického tisku v posledních letech neovlivnila pouze výše sazby daně z přidané hodnoty, ale i jiné faktory, </w:t>
        <w:br/>
        <w:t>a to zejména nástup nových médií.</w:t>
      </w:r>
    </w:p>
    <w:p>
      <w:pPr>
        <w:pStyle w:val="Odstavecseseznamem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dostatek předloženého návrhu zákona vláda spatřuje také v tom, že návrh postrádá podrobnou právní i ekonomickou analýzu navrženého opatření a zejména hodnocení dopadu regulace.</w:t>
      </w:r>
    </w:p>
    <w:p>
      <w:pPr>
        <w:pStyle w:val="Odstavecseseznamem"/>
        <w:autoSpaceDE w:val="false"/>
        <w:spacing w:lineRule="auto" w:line="36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áda současně upozorňuje, že návrh obsahuje některé legislativně technické nedostatky, které by mohly novelizaci zákona učinit nejasnou.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24:00Z</dcterms:created>
  <dc:creator>Kohoutová Marie</dc:creator>
  <dc:description/>
  <cp:keywords/>
  <dc:language>en-US</dc:language>
  <cp:lastModifiedBy>Hladíková Iveta</cp:lastModifiedBy>
  <dcterms:modified xsi:type="dcterms:W3CDTF">2015-10-09T09:24:00Z</dcterms:modified>
  <cp:revision>3</cp:revision>
  <dc:subject/>
  <dc:title/>
</cp:coreProperties>
</file>