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500</w:t>
      </w:r>
    </w:p>
    <w:p>
      <w:pPr>
        <w:pStyle w:val="Heading3"/>
        <w:jc w:val="center"/>
        <w:rPr/>
      </w:pPr>
      <w:r>
        <w:rPr/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Poslanecké sněmovny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22. schůze 31. října 2007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rPr/>
      </w:pPr>
      <w:r>
        <w:rPr/>
        <w:t>k Dlouhodobému záměru vzdělávání a rozvoje vzdělávací soustavy České republiky /sněmovní tisk 246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slanecká sněmov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 </w:t>
      </w:r>
      <w:r>
        <w:rPr>
          <w:b/>
        </w:rPr>
        <w:t>bere na vědomí</w:t>
      </w:r>
      <w:r>
        <w:rPr/>
        <w:t xml:space="preserve"> Dlouhodobý záměr vzdělávání a rozvoje vzdělávací soustavy České republiky /sněmovní tisk 246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slanecké sněmovny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/>
        <w:t xml:space="preserve">Milan Bičík v.r. 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/>
      </w:pPr>
      <w:r>
        <w:rPr/>
        <w:tab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4512" w:leader="none"/>
      </w:tabs>
      <w:suppressAutoHyphens w:val="true"/>
      <w:jc w:val="both"/>
      <w:outlineLvl w:val="2"/>
    </w:pPr>
    <w:rPr>
      <w:b/>
      <w:i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46:00Z</dcterms:created>
  <dc:creator>Jana Achcenitová</dc:creator>
  <dc:description/>
  <dc:language>en-US</dc:language>
  <cp:lastModifiedBy>Urbanova Pavlina</cp:lastModifiedBy>
  <cp:lastPrinted>2007-10-31T19:03:00Z</cp:lastPrinted>
  <dcterms:modified xsi:type="dcterms:W3CDTF">2007-11-05T11:26:00Z</dcterms:modified>
  <cp:revision>8</cp:revision>
  <dc:subject/>
  <dc:title>Usnesení PS č. 500 z 22. schůze - 31. 10. 2007</dc:title>
</cp:coreProperties>
</file>