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1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7. schůze 29. listopadu 200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vládnímu návrhu</w:t>
      </w:r>
      <w:r>
        <w:rPr>
          <w:sz w:val="24"/>
        </w:rPr>
        <w:t>, kterým se předkládá Parlamentu České republiky k vyslovení souhlasu s ratifikací Vnitřní dohoda mezi zástupci vlád členských států, zasedajícími v Radě, kterou se mění Vnitřní dohoda ze dne 18. září 2000 o opatřeních, která mají být přijata, a o postupech, které mají být dodrženy, při provádění dohody o partnerství AKT-ES /sněmovní tisk 66/ - prvé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přikazuje </w:t>
      </w:r>
      <w:r>
        <w:rPr>
          <w:spacing w:val="-3"/>
          <w:sz w:val="24"/>
        </w:rPr>
        <w:t>tento návrh k projednání zahraničnímu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dvík Hovork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12:52:00Z</dcterms:created>
  <dc:creator>Achcenitová Jana</dc:creator>
  <dc:description/>
  <dc:language>en-US</dc:language>
  <cp:lastModifiedBy>Bezchlebova Lenka</cp:lastModifiedBy>
  <cp:lastPrinted>2006-11-29T13:51:00Z</cp:lastPrinted>
  <dcterms:modified xsi:type="dcterms:W3CDTF">2006-12-05T11:03:00Z</dcterms:modified>
  <cp:revision>4</cp:revision>
  <dc:subject/>
  <dc:title>Usnesení PS č. 119 ze 7. schůze - 29. 11. 2006</dc:title>
</cp:coreProperties>
</file>