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7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4. schůze 24. dubn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14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kyni Kateřinu Jacques a poslance Ladislava Mlčáka ověřovateli 14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adislav Mlč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45:00Z</dcterms:created>
  <dc:creator>Máslová Monika</dc:creator>
  <dc:description/>
  <dc:language>en-US</dc:language>
  <cp:lastModifiedBy>Bezchlebova Lenka</cp:lastModifiedBy>
  <cp:lastPrinted>2007-02-07T11:18:00Z</cp:lastPrinted>
  <dcterms:modified xsi:type="dcterms:W3CDTF">2007-05-02T14:14:00Z</dcterms:modified>
  <cp:revision>3</cp:revision>
  <dc:subject/>
  <dc:title>Usnesení PS č. 270 ze 14. schůze - 24. 4. 2007</dc:title>
</cp:coreProperties>
</file>