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3. schůze 21. břez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členů dozorčí rady Státního fondu dopravní infrastruk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>volí</w:t>
      </w:r>
      <w:r>
        <w:rPr>
          <w:sz w:val="24"/>
        </w:rPr>
        <w:t xml:space="preserve"> členy dozorčí rady Státního fondu dopravní infrastruktury Pavla Hojdu, Věru Jakubkovou, Karla Sehoře a Milana Šimonovské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3:52:00Z</dcterms:created>
  <dc:creator>Achcenitová Jana</dc:creator>
  <dc:description/>
  <dc:language>en-US</dc:language>
  <cp:lastModifiedBy>Bezchlebova Lenka</cp:lastModifiedBy>
  <cp:lastPrinted>2007-03-22T10:08:00Z</cp:lastPrinted>
  <dcterms:modified xsi:type="dcterms:W3CDTF">2007-03-22T12:21:00Z</dcterms:modified>
  <cp:revision>10</cp:revision>
  <dc:subject/>
  <dc:title>Usnesení PS č. 267 ze 13. schůze - 21. 3. 2007</dc:title>
</cp:coreProperties>
</file>