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5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3. schůze 16. břez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 vládnímu návrhu</w:t>
      </w:r>
      <w:r>
        <w:rPr>
          <w:sz w:val="24"/>
        </w:rPr>
        <w:t>, kterým se předkládá Poslanecké sněmovně Parlamentu České republiky k vyslovení souhlasu s ratifikací Smlouva mezi vládou České republiky a Organizací spojených národů o zapůjčení vězeňského personálu Mezinárodnímu trestnímu tribunálu pro bývalou Jugoslávii, podepsaná v Haagu dne 23. března 2006 /sněmovní tisk 79/ - druhé čtení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ab/>
      </w:r>
      <w:r>
        <w:rPr>
          <w:b/>
          <w:sz w:val="24"/>
        </w:rPr>
        <w:t>dává souhlas</w:t>
      </w:r>
      <w:r>
        <w:rPr>
          <w:sz w:val="24"/>
        </w:rPr>
        <w:t xml:space="preserve"> k ratifikaci Smlouvy mezi vládou České republiky a Organizací spojených národů o zapůjčení vězeňského personálu Mezinárodnímu trestnímu tribunálu pro bývalou Jugoslávii, podepsané v Haagu dne 23. března 200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Laudát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4:14:00Z</dcterms:created>
  <dc:creator>Achcenitová Jana</dc:creator>
  <dc:description/>
  <dc:language>en-US</dc:language>
  <cp:lastModifiedBy>Bezchlebova Lenka</cp:lastModifiedBy>
  <cp:lastPrinted>2007-03-16T15:15:00Z</cp:lastPrinted>
  <dcterms:modified xsi:type="dcterms:W3CDTF">2007-03-20T09:34:00Z</dcterms:modified>
  <cp:revision>6</cp:revision>
  <dc:subject/>
  <dc:title>Usnesení PS č. 250 ze 13. schůze - 16. 3. 2007</dc:title>
</cp:coreProperties>
</file>