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8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</w:t>
      </w:r>
      <w:r>
        <w:rPr>
          <w:sz w:val="24"/>
        </w:rPr>
        <w:t>návrhu na zřízení vyšetřovací komise Poslanecké sněmovny k vyšetření okolností výběrového řízení a uzavření smlouvy na dodávku výkonového mýta pro nákladní vozidla nad 12 tun mezi Českou republikou a firmou Kaps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TextBody"/>
        <w:ind w:firstLine="720"/>
        <w:jc w:val="both"/>
        <w:rPr/>
      </w:pPr>
      <w:r>
        <w:rPr>
          <w:b/>
          <w:sz w:val="24"/>
        </w:rPr>
        <w:t>I. zřizuje</w:t>
      </w:r>
      <w:r>
        <w:rPr>
          <w:sz w:val="24"/>
        </w:rPr>
        <w:t xml:space="preserve"> podle § 48 a § 49 zákona č. 90/1995 Sb., jednacího řádu Poslanecké sněmovny, vyšetřovací komisi Poslanecké sněmovny pro vyšetření okolností výběrového řízení a uzavření smlouvy na dodávku výkonového mýta pro nákladní vozidla nad 12 tun mezi Českou republikou a firmou Kapsch. Úkolem vyšetřovací komise je objasnit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ejména okolnosti zadání na výběr výkonového mýta pro Českou republiku pro nákladní vozidla nad 12 tun včetně převodu zadání ze Státního fondu dopravní infrastruktury na Ministerstvo dopravy České republiky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návratnost vložených prostředků do zvoleného způsobu řešení výběru výkonového mýta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>životnost současného systému a saldo nákladů a výnosů zvoleného řešení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  <w:t xml:space="preserve">možnosti změny smlouvy mezi Českou republikou a firmou Kapsch v návaznosti na zavedení satelitního systému v rámci celé Evropské unie;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sz w:val="24"/>
        </w:rPr>
        <w:tab/>
        <w:t>II. stanoví</w:t>
      </w:r>
      <w:r>
        <w:rPr>
          <w:sz w:val="24"/>
        </w:rPr>
        <w:t xml:space="preserve"> lhůtu do 30. 6. 2007, do níž vyšetřovací komise vyšetří okolnosti výběrového řízení a uzavření smlouvy, včetně dodatků;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>III. určuje</w:t>
      </w:r>
      <w:r>
        <w:rPr>
          <w:sz w:val="24"/>
        </w:rPr>
        <w:t xml:space="preserve"> počet členů vyšetřovací komise na 10, a to ODS 2, KDU–ČSL 2, SZ 2, ČSSD 2, KSČM 2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Korytář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08:43:00Z</dcterms:created>
  <dc:creator>Máslová Monika</dc:creator>
  <dc:description/>
  <dc:language>en-US</dc:language>
  <cp:lastModifiedBy>Bezchlebova Lenka</cp:lastModifiedBy>
  <cp:lastPrinted>2007-02-09T10:29:00Z</cp:lastPrinted>
  <dcterms:modified xsi:type="dcterms:W3CDTF">2007-02-14T13:38:00Z</dcterms:modified>
  <cp:revision>19</cp:revision>
  <dc:subject/>
  <dc:title>Usnesení PS č. 234 z 11. schůze - 8. 2. 2007</dc:title>
</cp:coreProperties>
</file>