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1. schůze 2. únor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vládnímu návrhu, </w:t>
      </w:r>
      <w:r>
        <w:rPr>
          <w:sz w:val="24"/>
        </w:rPr>
        <w:t>kterým se předkládá Parlamentu České republiky návrh na vyslovení souhlasu s přístupem České republiky k Úmluvě o Evropském lesnickém institutu (European Forest Institute - EFI) ze dne 28. srpna 2003 /sněmovní tisk 131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řikazuje</w:t>
      </w:r>
      <w:r>
        <w:rPr>
          <w:spacing w:val="-3"/>
          <w:sz w:val="24"/>
        </w:rPr>
        <w:t xml:space="preserve"> tento návrh k projednání zahraničnímu výboru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Korytář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31:00Z</dcterms:created>
  <dc:creator>Máslová Monika</dc:creator>
  <dc:description/>
  <dc:language>en-US</dc:language>
  <cp:lastModifiedBy>Bezchlebova Lenka</cp:lastModifiedBy>
  <cp:lastPrinted>2007-02-02T13:30:00Z</cp:lastPrinted>
  <dcterms:modified xsi:type="dcterms:W3CDTF">2007-02-07T08:39:00Z</dcterms:modified>
  <cp:revision>4</cp:revision>
  <dc:subject/>
  <dc:title>Usnesení PS č. 206 z 11. schůze - 2. 2. 2007</dc:title>
</cp:coreProperties>
</file>