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9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1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, </w:t>
      </w:r>
      <w:r>
        <w:rPr>
          <w:sz w:val="24"/>
        </w:rPr>
        <w:t>kterým se předkládá Parlamentu České republiky k vyslovení souhlasu s přístupem Druhý protokol k Úmluvě na ochranu kulturních statků za ozbrojeného konfliktu, přijatý dne 26. března 1999 na diplomatické konferenci v Haagu /sněmovní tisk 68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ává souhlas</w:t>
      </w:r>
      <w:r>
        <w:rPr>
          <w:spacing w:val="-3"/>
          <w:sz w:val="24"/>
        </w:rPr>
        <w:t xml:space="preserve"> </w:t>
      </w:r>
      <w:r>
        <w:rPr>
          <w:sz w:val="24"/>
        </w:rPr>
        <w:t>k přístupu k Druhému protokolu k Úmluvě na ochranu kulturních statků za ozbrojeného konfliktu, přijatému dne 26. března 1999 na diplomatické konferenci v Haagu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14:00Z</dcterms:created>
  <dc:creator>Máslová Monika</dc:creator>
  <dc:description/>
  <dc:language>en-US</dc:language>
  <cp:lastModifiedBy>Bezchlebova Lenka</cp:lastModifiedBy>
  <cp:lastPrinted>2007-02-01T13:15:00Z</cp:lastPrinted>
  <dcterms:modified xsi:type="dcterms:W3CDTF">2007-02-07T07:45:00Z</dcterms:modified>
  <cp:revision>5</cp:revision>
  <dc:subject/>
  <dc:title>Usnesení PS č. 197 z 11. schůze - 1. 2. 2007</dc:title>
</cp:coreProperties>
</file>