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. schůze 12.  prosince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na volbu předsedů stálých komisí Poslanecké sněmovny - pro kontrolu činnosti Bezpečnostní informační služby, pro kontrolu použití operativní techniky Policie České republiky, pro kontrolu činnosti Vojenského zpravodajství, pro sledování procesu zpřístupnění svazků vzniklých činností bývalé Státní bezpečnosti a kontrolu činnosti Národního bezpečnostního úřad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volí</w:t>
      </w:r>
      <w:r>
        <w:rPr>
          <w:spacing w:val="-3"/>
          <w:sz w:val="24"/>
        </w:rPr>
        <w:t xml:space="preserve"> předsedo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stálé komise Poslanecké sněmovny pro kontrolu činnosti </w:t>
      </w:r>
      <w:r>
        <w:rPr>
          <w:sz w:val="24"/>
        </w:rPr>
        <w:t>Bezpečnostní informační služby Jeronýma Tejc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pacing w:val="-3"/>
          <w:sz w:val="24"/>
        </w:rPr>
        <w:t>stálé komise Poslanecké sněmovny</w:t>
      </w:r>
      <w:r>
        <w:rPr>
          <w:sz w:val="24"/>
        </w:rPr>
        <w:t xml:space="preserve"> pro kontrolu činnosti Vojenského zpravodajství Pavla Sever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stálé komise Poslanecké sněmovny</w:t>
      </w:r>
      <w:r>
        <w:rPr>
          <w:sz w:val="24"/>
        </w:rPr>
        <w:t xml:space="preserve"> pro kontrolu činnosti Národního bezpečnostního úřadu Jana Klas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stálé komise Poslanecké sněmovny</w:t>
      </w:r>
      <w:r>
        <w:rPr>
          <w:sz w:val="24"/>
        </w:rPr>
        <w:t xml:space="preserve"> pro sledování procesu zpřístupnění svazků vzniklých činností bývalé Státní bezpečnosti Tomáše Kladívk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etr Bratsk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40:00Z</dcterms:created>
  <dc:creator>Achcenitová Jana</dc:creator>
  <dc:description/>
  <dc:language>en-US</dc:language>
  <cp:lastModifiedBy>Bezchlebova Lenka</cp:lastModifiedBy>
  <cp:lastPrinted>2006-12-13T08:43:00Z</cp:lastPrinted>
  <dcterms:modified xsi:type="dcterms:W3CDTF">2006-12-14T08:36:00Z</dcterms:modified>
  <cp:revision>11</cp:revision>
  <dc:subject/>
  <dc:title>Usnesení PS č. 152 ze 7. schůze - 12. 12. 2006</dc:title>
</cp:coreProperties>
</file>