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4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. schůze 6. prosince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 n</w:t>
      </w:r>
      <w:r>
        <w:rPr>
          <w:sz w:val="24"/>
        </w:rPr>
        <w:t>ávrhu na ustavení stálé komise Poslanecké sněmovny pro otázky Ústavy</w:t>
      </w:r>
      <w:r>
        <w:rPr>
          <w:spacing w:val="-3"/>
          <w:sz w:val="24"/>
        </w:rPr>
        <w:t> 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ustavuje </w:t>
      </w:r>
      <w:r>
        <w:rPr>
          <w:spacing w:val="-3"/>
          <w:sz w:val="24"/>
        </w:rPr>
        <w:t xml:space="preserve">stálou komisi </w:t>
      </w:r>
      <w:r>
        <w:rPr>
          <w:sz w:val="24"/>
        </w:rPr>
        <w:t>Poslanecké sněmovny pro otázky Ústavy v tomto složení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 xml:space="preserve">Marek </w:t>
        <w:tab/>
        <w:tab/>
        <w:t>Benda</w:t>
        <w:tab/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 xml:space="preserve">Jan </w:t>
        <w:tab/>
        <w:tab/>
        <w:t>Bürgermeister</w:t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Eva</w:t>
        <w:tab/>
        <w:tab/>
        <w:t>Dundáčková</w:t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4.</w:t>
        <w:tab/>
        <w:t>Stanislav</w:t>
        <w:tab/>
        <w:t>Grospič</w:t>
        <w:tab/>
        <w:tab/>
        <w:t>KSČ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5.</w:t>
        <w:tab/>
        <w:t>Stanislav</w:t>
        <w:tab/>
        <w:t>Křeček</w:t>
        <w:tab/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6.</w:t>
        <w:tab/>
        <w:t>Zdeněk</w:t>
        <w:tab/>
        <w:tab/>
        <w:t>Jičínský</w:t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7.</w:t>
        <w:tab/>
        <w:t>Vlasta</w:t>
        <w:tab/>
        <w:tab/>
        <w:t>Parkanová</w:t>
        <w:tab/>
        <w:tab/>
        <w:t>KDU-ČS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8.</w:t>
        <w:tab/>
        <w:t>Jiří</w:t>
        <w:tab/>
        <w:tab/>
        <w:t>Polanský</w:t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9.</w:t>
        <w:tab/>
        <w:t>Hana</w:t>
        <w:tab/>
        <w:tab/>
        <w:t>Šedivá</w:t>
        <w:tab/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0.</w:t>
        <w:tab/>
        <w:t>Jeroným</w:t>
        <w:tab/>
        <w:t>Tejc</w:t>
        <w:tab/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1.</w:t>
        <w:tab/>
        <w:t>Jindřich</w:t>
        <w:tab/>
        <w:t>Valouch</w:t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Petr Bratsk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1413" w:firstLine="3"/>
      <w:jc w:val="both"/>
      <w:outlineLvl w:val="1"/>
    </w:pPr>
    <w:rPr>
      <w:b/>
      <w:sz w:val="24"/>
      <w:lang w:eastAsia="en-US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8:10:00Z</dcterms:created>
  <dc:creator>Achcenitová Jana</dc:creator>
  <dc:description/>
  <dc:language>en-US</dc:language>
  <cp:lastModifiedBy>Bezchlebova Lenka</cp:lastModifiedBy>
  <cp:lastPrinted>2006-12-06T09:20:00Z</cp:lastPrinted>
  <dcterms:modified xsi:type="dcterms:W3CDTF">2006-12-06T10:05:00Z</dcterms:modified>
  <cp:revision>9</cp:revision>
  <dc:subject/>
  <dc:title>Usnesení PS č. 146 ze 7. schůze - 6. 12. 2006</dc:title>
</cp:coreProperties>
</file>