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1. prosince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 s</w:t>
      </w:r>
      <w:r>
        <w:rPr>
          <w:sz w:val="24"/>
        </w:rPr>
        <w:t>tanovení výše odměny členům Kontrolní rady Grantové agentury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stanoví</w:t>
      </w:r>
      <w:r>
        <w:rPr>
          <w:spacing w:val="-3"/>
          <w:sz w:val="24"/>
        </w:rPr>
        <w:t xml:space="preserve"> dle § 36 odst. 6 zák. č. 130/2002 Sb., o podpoře výzkumu a vývoje, výši odměn členům Kontrolní rady Grantové agentury České republiky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Doc. JUDr. Věra Kalvodová, Ph.D. - 3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MUDr. Mgr. Tomáš Hájek, Ph.D. - 15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4"/>
        </w:rPr>
        <w:t>Ing. Jiří Fanc - 3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ng. Václav Rejholec, CSc. - 50 000,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Doc. PhDr. Zdeněk Klanica, DrSc. - 8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Doc. RNDr. Hubert Kříž, DrSc. - 6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Ing. Ph.D. Miroslav Máče, CSc. - 8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  <w:t>RNDr. Antonín Sochor, DrSc. - 3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4"/>
        </w:rPr>
        <w:t>Prof. MUDr. Augustin Svoboda, CSc. - 40 000,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rof. RNDr. Ing. Michal V. Marek, DrSc. - 185 000,- Kč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10:00Z</dcterms:created>
  <dc:creator>Achcenitová Jana</dc:creator>
  <dc:description/>
  <dc:language>en-US</dc:language>
  <cp:lastModifiedBy>Bezchlebova Lenka</cp:lastModifiedBy>
  <cp:lastPrinted>2006-12-01T15:37:00Z</cp:lastPrinted>
  <dcterms:modified xsi:type="dcterms:W3CDTF">2006-12-06T10:06:00Z</dcterms:modified>
  <cp:revision>5</cp:revision>
  <dc:subject/>
  <dc:title>Usnesení PS č. 138 ze 7. schůze - 1. 12. 2006</dc:title>
</cp:coreProperties>
</file>