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sz w:val="44"/>
          <w:szCs w:val="20"/>
        </w:rPr>
      </w:pPr>
      <w:r>
        <w:rPr>
          <w:sz w:val="44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 xml:space="preserve">N Á V R H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20"/>
        </w:rPr>
        <w:t>Střednědobé výdajové rámce</w:t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na léta 2018 a 2019</w:t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</w:r>
    </w:p>
    <w:p>
      <w:pPr>
        <w:pStyle w:val="Heading1"/>
        <w:rPr/>
      </w:pPr>
      <w:r>
        <w:rPr/>
        <w:t>Úvod</w:t>
      </w:r>
    </w:p>
    <w:p>
      <w:pPr>
        <w:pStyle w:val="Normal"/>
        <w:ind w:hanging="0"/>
        <w:rPr/>
      </w:pPr>
      <w:r>
        <w:rPr/>
        <w:t xml:space="preserve">Na základě ustanovení § 8 odst. 5 zákona č. 218/2000 Sb., o rozpočtových pravidlech a o změně některých souvisejících zákonů (rozpočtová pravidla), předkládá vláda Poslanecké sněmovně Parlamentu České republiky návrh střednědobých výdajových rámců na léta 2018 a 2019. Střednědobý výdajový rámec zahrnuje celkové výdaje státního rozpočtu a státních fondů a tvoří se na základě ustanovení § 8a odst. 1 rozpočtových pravidel. Výdajové rámce jsou vykazovány v metodice sestavování státního rozpočtu a v konsolidované podobě, tj. s vyloučením vzájemných dotačních vztahů mezi státním rozpočtem a státními fondy. </w:t>
      </w:r>
    </w:p>
    <w:p>
      <w:pPr>
        <w:pStyle w:val="Normal"/>
        <w:ind w:hanging="0"/>
        <w:rPr/>
      </w:pPr>
      <w:r>
        <w:rPr/>
        <w:t xml:space="preserve">Komentář k návrhu střednědobého výdajového rámce na léta 2018 a 2019 je uveden ve střednědobém výhledu státního rozpočtu České republiky na léta 2018 a 2019, který se Poslanecké sněmovně Parlamentu České republiky předkládá současně s návrhem zákona o státním rozpočtu České republiky na rok 2017 na vědomí. </w:t>
      </w:r>
    </w:p>
    <w:p>
      <w:pPr>
        <w:pStyle w:val="Heading1"/>
        <w:rPr/>
      </w:pPr>
      <w:r>
        <w:rPr/>
        <w:t>Východiska při zpracování střednědobých výdajových rámců na léta 2018 a 2019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rPr/>
      </w:pPr>
      <w:r>
        <w:rPr/>
        <w:t>Výdajové rámce na rok 2017 a 2018 nově stanovené usnesením Poslanecké sněmovny Parlamentu ČR č. 1324/2016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rPr/>
      </w:pPr>
      <w:r>
        <w:rPr/>
        <w:t xml:space="preserve">střednědobý výhled státního rozpočtu ČR na léta 2017 a 2018 schválený usnesením vlády č. 748/2015 a předložený PSP ČR na vědomí a aktualizovaný podle usnesení vlády č.831/2016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rPr/>
      </w:pPr>
      <w:r>
        <w:rPr/>
        <w:t>ve výdajových rámcích na léta 2018 až 2019 nejsou zahrnuty výdaje vázané na příjmy z rozpočtu EU a F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rPr/>
      </w:pPr>
      <w:r>
        <w:rPr/>
        <w:t>Konvergenční program ČR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rPr/>
      </w:pPr>
      <w:r>
        <w:rPr/>
        <w:t>predikce základních makroekonomických indikátorů do roku 2019 (zpracovaná Ministerstvem financí v červenci 2016):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Tabulka č. </w:t>
      </w:r>
      <w:r>
        <w:rPr>
          <w:b/>
        </w:rPr>
        <w:fldChar w:fldCharType="begin"/>
      </w:r>
      <w:r>
        <w:rPr>
          <w:b/>
        </w:rPr>
        <w:instrText xml:space="preserve"> SEQ Tabulka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 xml:space="preserve"> Makroekonomické indikátory do roku 2019</w:t>
      </w:r>
    </w:p>
    <w:p>
      <w:pPr>
        <w:pStyle w:val="Titulek"/>
        <w:spacing w:before="0" w:after="0"/>
        <w:rPr/>
      </w:pPr>
      <w:r>
        <w:rPr>
          <w:b w:val="false"/>
          <w:i/>
        </w:rPr>
        <w:t>(Makroekonomická predikce MF ČR, červenec</w:t>
      </w:r>
      <w:r>
        <w:rPr>
          <w:b w:val="false"/>
          <w:i/>
          <w:iCs/>
        </w:rPr>
        <w:t xml:space="preserve"> 2016 na základě dat k 13. 7. 2016)</w:t>
      </w:r>
    </w:p>
    <w:p>
      <w:pPr>
        <w:pStyle w:val="Normal"/>
        <w:keepNext w:val="true"/>
        <w:spacing w:lineRule="auto" w:line="240" w:before="120" w:after="0"/>
        <w:ind w:right="-1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22897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0"/>
        <w:ind w:right="-10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amen: ČNB, ČSÚ, Eurostat, U. S. Energy Information Administration. Výpočty a predikce MF ČR.</w:t>
      </w:r>
    </w:p>
    <w:p>
      <w:pPr>
        <w:pStyle w:val="Heading1"/>
        <w:ind w:left="360" w:hanging="360"/>
        <w:rPr/>
      </w:pPr>
      <w:r>
        <w:rPr/>
        <w:t xml:space="preserve">Střednědobý výdajový rámec na rok 2018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Tabulka 2 návrh střednědobého výdajového rámce na rok 2018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312160" cy="1762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Pro rok 2018 je navržen střednědobý výdajový rámec o 4 mld. Kč nižší oproti výdajovému rámci stanovenému Poslaneckou sněmovnou Parlamentu ČR. Z tohoto rámce se vycházelo při sestavování návrhu střednědobého výhledu na rok 2018.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Heading1"/>
        <w:ind w:left="360" w:hanging="360"/>
        <w:rPr/>
      </w:pPr>
      <w:r>
        <w:rPr/>
        <w:t>Návrh střednědobého výdajového rámce na rok 2019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Na rok 2019 byl navržen střednědobý výdajový rámec ve výši  1 298,8 mld. Kč z toho pro státní rozpočet ve výši 1 238,4 mld. Kč a pro státní fondy ve výši 60,4 mld. Kč.  </w:t>
      </w:r>
    </w:p>
    <w:p>
      <w:pPr>
        <w:pStyle w:val="Heading1"/>
        <w:ind w:left="360" w:hanging="360"/>
        <w:rPr/>
      </w:pPr>
      <w:r>
        <w:rPr/>
        <w:t xml:space="preserve">Navržené výdajové rámce na léta 2018 a 2019 – shrnutí               </w:t>
      </w:r>
    </w:p>
    <w:p>
      <w:pPr>
        <w:pStyle w:val="Titulek"/>
        <w:rPr/>
      </w:pPr>
      <w:r>
        <w:rPr/>
        <w:t>Tabulka č. 3</w:t>
      </w:r>
      <w:r>
        <w:rPr>
          <w:b w:val="false"/>
          <w:bCs w:val="false"/>
          <w:szCs w:val="24"/>
        </w:rPr>
        <w:t xml:space="preserve"> </w:t>
      </w:r>
      <w:r>
        <w:rPr/>
        <w:t>Celkový přehled střednědobých výdajových rámců na léta 2018 a 2019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297555" cy="1115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Cs/>
        </w:rPr>
      </w:pPr>
      <w:r>
        <w:rPr>
          <w:bCs/>
        </w:rPr>
        <w:t>Rozdělení schváleného výdajového rámce na výdaje státního rozpočtu a státních fondů uvádí následující tabulka:</w:t>
      </w:r>
    </w:p>
    <w:p>
      <w:pPr>
        <w:pStyle w:val="Titulek"/>
        <w:rPr/>
      </w:pPr>
      <w:r>
        <w:rPr/>
        <w:t>Tabulka č. 4 Rozdělení střednědobých výdajových rámců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167505" cy="1427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before="120" w:after="120"/>
        <w:ind w:hanging="0"/>
        <w:rPr/>
      </w:pPr>
      <w:r>
        <w:rPr/>
        <w:t>Návrh střednědobých výdajových rámců na léta 2018 a 2019 zabezpečuje deficit sektoru vládních institucí ve výši 0,5 % HDP ročně (metodika ESA 2010).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40" w:hanging="0"/>
      </w:pPr>
      <w:rPr>
        <w:sz w:val="32"/>
        <w:i w:val="false"/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09" w:hanging="0"/>
      </w:pPr>
      <w:rPr>
        <w:i/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0"/>
      </w:pPr>
      <w:rPr>
        <w:i w:val="false"/>
        <w:b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539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8044"/>
        </w:tabs>
        <w:ind w:left="63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8764"/>
        </w:tabs>
        <w:ind w:left="68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484"/>
        </w:tabs>
        <w:ind w:left="73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04"/>
        </w:tabs>
        <w:ind w:left="78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924"/>
        </w:tabs>
        <w:ind w:left="840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32"/>
    </w:rPr>
  </w:style>
  <w:style w:type="character" w:styleId="WW8Num11z1">
    <w:name w:val="WW8Num11z1"/>
    <w:qFormat/>
    <w:rPr>
      <w:b/>
      <w:i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</w:rPr>
  </w:style>
  <w:style w:type="character" w:styleId="WW8Num11z4">
    <w:name w:val="WW8Num11z4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32"/>
    </w:rPr>
  </w:style>
  <w:style w:type="character" w:styleId="WW8Num14z1">
    <w:name w:val="WW8Num14z1"/>
    <w:qFormat/>
    <w:rPr>
      <w:b/>
      <w:i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32"/>
    </w:rPr>
  </w:style>
  <w:style w:type="character" w:styleId="WW8Num22z1">
    <w:name w:val="WW8Num22z1"/>
    <w:qFormat/>
    <w:rPr>
      <w:b/>
      <w:i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cs="Times New Roman"/>
      <w:b/>
      <w:i w:val="false"/>
      <w:sz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cs="Arial"/>
      <w:b/>
      <w:bCs/>
      <w:kern w:val="2"/>
      <w:sz w:val="32"/>
      <w:szCs w:val="32"/>
      <w:lang w:val="cs-CZ" w:bidi="ar-SA"/>
    </w:rPr>
  </w:style>
  <w:style w:type="character" w:styleId="TitulekChar">
    <w:name w:val="Titulek Char"/>
    <w:qFormat/>
    <w:rPr>
      <w:b/>
      <w:bCs/>
      <w:sz w:val="24"/>
      <w:lang w:val="cs-CZ" w:bidi="ar-SA"/>
    </w:rPr>
  </w:style>
  <w:style w:type="character" w:styleId="ZdrojpodtabulkounebografemChar">
    <w:name w:val="Zdroj pod tabulkou nebo grafem Char"/>
    <w:qFormat/>
    <w:rPr>
      <w:rFonts w:ascii="Calibri" w:hAnsi="Calibri" w:eastAsia="Calibri" w:cs="Calibri"/>
      <w:i/>
      <w:sz w:val="16"/>
      <w:szCs w:val="16"/>
      <w:lang w:val="cs-CZ" w:bidi="ar-SA"/>
    </w:rPr>
  </w:style>
  <w:style w:type="character" w:styleId="CaptionChar">
    <w:name w:val="Caption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  <w:sz w:val="4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5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ulek">
    <w:name w:val="Titulek"/>
    <w:basedOn w:val="Normal"/>
    <w:next w:val="Normal"/>
    <w:qFormat/>
    <w:pPr>
      <w:keepNext w:val="true"/>
      <w:spacing w:lineRule="auto" w:line="240" w:before="480" w:after="240"/>
      <w:ind w:hanging="0"/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Zdrojpodtabulkounebografem">
    <w:name w:val="Zdroj pod tabulkou nebo grafem"/>
    <w:basedOn w:val="Normal"/>
    <w:next w:val="Normal"/>
    <w:qFormat/>
    <w:pPr>
      <w:spacing w:lineRule="auto" w:line="240" w:before="0" w:after="240"/>
      <w:ind w:hanging="0"/>
      <w:contextualSpacing/>
    </w:pPr>
    <w:rPr>
      <w:rFonts w:ascii="Calibri" w:hAnsi="Calibri" w:eastAsia="Calibri" w:cs="Calibri"/>
      <w:i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44:00Z</dcterms:created>
  <dc:creator>Ministerstvo financí</dc:creator>
  <dc:description/>
  <dc:language>en-US</dc:language>
  <cp:lastModifiedBy>Jelínková Jolana Ing.</cp:lastModifiedBy>
  <cp:lastPrinted>2016-09-25T07:52:00Z</cp:lastPrinted>
  <dcterms:modified xsi:type="dcterms:W3CDTF">2016-09-27T14:44:00Z</dcterms:modified>
  <cp:revision>2</cp:revision>
  <dc:subject/>
  <dc:title>Střednědobé výdajové rámce státního rozpočtu a státních fondů na léta 2006 a 2007</dc:title>
</cp:coreProperties>
</file>