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5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6. schůze 25. října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vládnímu návrhu</w:t>
      </w:r>
      <w:r>
        <w:rPr>
          <w:sz w:val="24"/>
        </w:rPr>
        <w:t>, kterým se předkládá Parlamentu České republiky k vyslovení souhlasu s ratifikací Druhá dodatková úmluva o vydávání mezi Českou republikou a Spojenými státy americkými a Dodatková úmluva o vzájemné právní pomoci v trestních věcech mezi Českou republikou a Spojenými státy americkými (Praha, 16. května 2006) a Dohoda o vydávání mezi Evropskou unií a Spojenými státy americkými a Dohoda o vzájemné právní pomoci mezi Evropskou unií a Spojenými státy americkými (Washington, 25. června 2003) /sněmovní tisk 31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přikazuje </w:t>
      </w:r>
      <w:r>
        <w:rPr>
          <w:spacing w:val="-3"/>
          <w:sz w:val="24"/>
        </w:rPr>
        <w:t>tento návrh k projednání zahraničnímu výboru a ústavně právnímu výbor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adislav Mlčá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2:57:00Z</dcterms:created>
  <dc:creator>Máslová Monika</dc:creator>
  <dc:description/>
  <dc:language>en-US</dc:language>
  <cp:lastModifiedBy>Bezchlebova Lenka</cp:lastModifiedBy>
  <cp:lastPrinted>2006-10-25T13:56:00Z</cp:lastPrinted>
  <dcterms:modified xsi:type="dcterms:W3CDTF">2006-11-07T14:20:00Z</dcterms:modified>
  <cp:revision>4</cp:revision>
  <dc:subject/>
  <dc:title>Usnesení PS č. 58 ze 6. schůze - 25. 10. 2006</dc:title>
</cp:coreProperties>
</file>