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76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z 18. schůze uskutečněné dne 24. června 201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 vládnímu návrhu zákona, kterým se mění zákon č. 111/1998 Sb., o vysokých školách a o změně a doplnění dalších zákonů (zákon o vysokých školách), ve znění pozdějších předpisů, a některé další zákony (sněmovní tisk č. </w:t>
      </w:r>
      <w:r>
        <w:rPr>
          <w:b/>
          <w:bCs/>
          <w:i/>
          <w:iCs/>
          <w:sz w:val="26"/>
          <w:szCs w:val="26"/>
        </w:rPr>
        <w:t>464)</w:t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pokračování v jednání přerušeném na 17. schůzi výboru pro bezpečnost, po odůvodnění předneseném ministryní školství, mládeže a tělovýchovy Mgr. Kateřinou Valachovou, Ph.D., a po hlasování v podrobné rozprav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>I.</w:t>
        <w:tab/>
        <w:t xml:space="preserve">d o p o r u č u j e  </w:t>
      </w:r>
      <w:r>
        <w:rPr>
          <w:i/>
          <w:iCs/>
        </w:rPr>
        <w:t xml:space="preserve">Poslanecké sněmovně Parlamentu České republiky, aby s vládním návrhem zákona, kterým se mění zákon č. 111/1998 Sb., o vysokých školách a o změně a doplnění dalších zákonů (zákon o vysokých školách), ve znění pozdějších předpisů, a některé další zákony, sněmovní tisk 464, vyslovila </w:t>
      </w:r>
      <w:r>
        <w:rPr>
          <w:b/>
          <w:i/>
          <w:iCs/>
        </w:rPr>
        <w:t>souhlas</w:t>
      </w:r>
      <w:r>
        <w:rPr>
          <w:i/>
          <w:iCs/>
        </w:rPr>
        <w:t xml:space="preserve"> ve znění těchto pozměňovacích návrhů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V části první, čl. I, v novelizačním bodu 223 se v § 79 odst. 2 písm. g) za slovy „Ministerstva obrany“ spojka „a“ nahrazuje spojkou „ , nebo“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2. V části první, čl. I, v novelizačním bodu 244 se v § 83e odst. 4 za slovy „Ministerstva obrany“ spojka „a“ nahrazuje spojkou „ , nebo“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 V části první, čl. I, v novelizačním bodu 266, § 87b včetně nadpisu z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„</w:t>
      </w:r>
      <w:r>
        <w:rPr>
          <w:i/>
          <w:iCs/>
        </w:rPr>
        <w:t>§ 87b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Registr docentů, profesorů a mimořádných profesorů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(1) Registr docentů, profesorů a mimořádných profesorů vysokých škol je informačním systémem veřejné správy, který slouží k vedení údajů o zaměstnancích veřejných, státních a soukromých vysokých škol, kteří jsou docenty, profesory nebo mimořádnými profesory. Správcem registru docentů, profesorů a mimořádných profesorů vysokých škol je ministerstv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(2) Registr docentů, profesorů a mimořádných profesorů vysokých škol obsahuje o zaměstnancích uvedených v odstavci 1 větě první tyto údaje: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a)</w:t>
        <w:tab/>
        <w:t>osobní jméno a příjmení, popřípadě další jména a rodné příjmení, rok narození a obec, kde má trvalý pobyt; u cizinců také pohlaví, adresu místa hlášeného pobytu v České republice a státní občanství,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b)</w:t>
        <w:tab/>
        <w:t>údaje o datu získání vysokoškolského vzdělání zaměstnance, o jeho akademických titulech, vědeckých hodnostech a úspěšně ukončených habilitačních řízeních a řízeních ke jmenování profesorem, včetně uvedení programů a oborů, ve kterých byly tituly a hodnosti získány a ve kterých byla habilitační řízení a řízení ke jmenování profesorem ukončena a uvedení vysoké školy, na které se habilitační řízení nebo řízení ke jmenování profesorem uskutečnilo, a o datech jmenování docentem a profesorem,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c)</w:t>
        <w:tab/>
        <w:t>údaje o vzniku, změně a skončení základního pracovněprávního vztahu zaměstnance k vysoké škole nebo v případě státní vysoké školy k České republice, včetně údaje o rozsahu práce, vyjádřeném stanoveným počtem hodin výkonu práce za týden, případně za kalendářní rok nebo za jiné příslušné období, a o době, na kterou je základní pracovněprávní vztah k vysoké škole nebo k České republice sjednán a obdobné údaje o služebním poměru, je-li místo akademického pracovníka působícího na státní vysoké škole obsazeno vojákem v činné službě nebo příslušníkem Policie České republiky ve služebním poměru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ab/>
        <w:t>(3) Uživateli registru docentů, profesorů a mimořádných profesorů vysokých škol jsou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a)</w:t>
        <w:tab/>
        <w:t>ministerstvo,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b)</w:t>
        <w:tab/>
        <w:t>Akreditační úřad,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c)</w:t>
        <w:tab/>
        <w:t>rektoři veřejných vysokých škol a státních vysokých škol, orgány soukromých vysokých škol plnící funkci rektora a zaměstnanci vysokých škol zvlášť k tomu pověření rektorem,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>d)</w:t>
        <w:tab/>
        <w:t>zaměstnanec vysoké školy, jehož údaje jsou obsaženy v registru, pokud jde o údaje o jeho osobě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(4) Ministerstvo stanoví vyhláškou formát a strukturu datové zprávy, jejímž prostřednictvím veřejné, státní a soukromé školy oznamují změny v údajích týkajících se jejich zaměstnanců, technické podmínky a lhůty předávání údajů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(5) Součástí registru jsou údaje o docentech a profesorech působících v základním pracovněprávním vztahu jako pedagogičtí nebo vědečtí pracovníci poskytovatelů zahraničního vysokoškolského vzdělávání na území České republiky uvedených v § 93a. Ustanovení odstavců 1 až 4 se na ně použijí obdobně.“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V části první, čl. I novelizační bod 278 z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278. V § 94 odst. 2 se slovo „sbory“ nahrazuje slovy „sbory</w:t>
      </w:r>
      <w:r>
        <w:rPr>
          <w:i/>
          <w:iCs/>
          <w:vertAlign w:val="superscript"/>
        </w:rPr>
        <w:t>38)</w:t>
      </w:r>
      <w:r>
        <w:rPr>
          <w:i/>
          <w:iCs/>
        </w:rPr>
        <w:t xml:space="preserve"> a obecní policie; vzdělávají odborníky pro oblast bezpečnosti České republiky.“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 pod čarou č. 38 zní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  <w:vertAlign w:val="superscript"/>
        </w:rPr>
        <w:t>38)</w:t>
      </w:r>
      <w:r>
        <w:rPr>
          <w:i/>
          <w:iCs/>
        </w:rPr>
        <w:tab/>
      </w:r>
      <w:r>
        <w:rPr>
          <w:i/>
          <w:iCs/>
          <w:sz w:val="20"/>
          <w:szCs w:val="20"/>
        </w:rPr>
        <w:t>Zákon č. 361/2000 Sb., o služebním poměru příslušníků bezpečnostních sborů, ve znění pozdějších předpisů.“.“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. V části první, čl. I novelizační bod 281 zní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281.  V § 95 odst. 3 se slova „příslušníků Policie České republiky ve služebním poměru ke studiu řídí požadavky Ministerstva vnitra“ nahrazují slovy „příslušníků bezpečnostních sborů ve služebním poměru ke studiu řídí požadavky těchto bezpečnostních sborů“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6. V části první, čl. I novelizační bod 287 z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287. V § 95 odst. 13 se číslo „85“ nahrazuje číslem „86“ a slovo „ministerstvo“ se nahrazuje slovy „Akreditační úřad“.“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>II.</w:t>
        <w:tab/>
        <w:t xml:space="preserve">p o v ě ř u j e  </w:t>
      </w:r>
      <w:r>
        <w:rPr>
          <w:i/>
          <w:iCs/>
        </w:rPr>
        <w:t>předsedu výboru, aby toto usnesení předložil předsedovi Poslanecké sněmovn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II.</w:t>
        <w:tab/>
        <w:t xml:space="preserve">z m o c ň u j e  </w:t>
      </w:r>
      <w:r>
        <w:rPr>
          <w:i/>
          <w:iCs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Richard  D o l e j š, v.r.</w:t>
        <w:tab/>
        <w:tab/>
        <w:tab/>
        <w:tab/>
        <w:tab/>
        <w:t xml:space="preserve">          Mgr. Jana Č e r n o c h o v á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    zpravodajk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Ing. Roman  V á ň a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1:00Z</dcterms:created>
  <dc:creator>Cech Jan</dc:creator>
  <dc:description/>
  <cp:keywords/>
  <dc:language>en-US</dc:language>
  <cp:lastModifiedBy>Kurakova Dasa</cp:lastModifiedBy>
  <cp:lastPrinted>2015-06-29T15:49:00Z</cp:lastPrinted>
  <dcterms:modified xsi:type="dcterms:W3CDTF">2015-08-31T13:31:00Z</dcterms:modified>
  <cp:revision>2</cp:revision>
  <dc:subject/>
  <dc:title/>
</cp:coreProperties>
</file>