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NOVISKO VLÁDY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b/>
          <w:bCs/>
        </w:rPr>
        <w:t>k návrhu poslankyně Markéty Adamové na vydání zákona, kterým se mění zákon č. 117/1995 Sb., o státní sociální podpoře, ve znění pozdějších předpisů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 xml:space="preserve">a další související zákony </w:t>
        <w:br/>
        <w:t>(sněmovní tisk č. 535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Vláda na své schůzi dne 29. července 2015 projednala a posoudila návrh zákona</w:t>
      </w:r>
      <w:r>
        <w:rPr>
          <w:rFonts w:cs="Arial"/>
          <w:bCs/>
        </w:rPr>
        <w:t xml:space="preserve">, kterým se mění zákon č. 117/1995 Sb., o státní sociální podpoře, ve znění pozdějších předpisů, a další související zákony, </w:t>
      </w:r>
      <w:r>
        <w:rPr>
          <w:rFonts w:cs="Arial"/>
        </w:rPr>
        <w:t xml:space="preserve">a zaujala k němu </w:t>
      </w:r>
      <w:r>
        <w:rPr>
          <w:rFonts w:cs="Arial"/>
          <w:b/>
        </w:rPr>
        <w:t>nesouhlasné stanovisko</w:t>
      </w:r>
      <w:r>
        <w:rPr>
          <w:rFonts w:cs="Arial"/>
        </w:rPr>
        <w:t xml:space="preserve"> z těchto důvodů: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Vláda považuje za vhodnější a </w:t>
      </w:r>
      <w:r>
        <w:rPr>
          <w:rFonts w:cs="Arial"/>
          <w:spacing w:val="-2"/>
        </w:rPr>
        <w:t xml:space="preserve">systémovější řešení předložení komplexní změny právní úpravy podmínek rodičovského příspěvku, která by obsahovala </w:t>
      </w:r>
      <w:r>
        <w:rPr>
          <w:rFonts w:cs="Arial"/>
        </w:rPr>
        <w:t xml:space="preserve">zrušení omezení docházky dítěte do zařízení péče o děti při zachování nároku na pobírání rodičovského příspěvku, nikoli pouze snížení věku na jeden rok věku dítěte, jak to předpokládá poslanecký návrh. </w:t>
      </w:r>
    </w:p>
    <w:p>
      <w:pPr>
        <w:pStyle w:val="Normal"/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ředložený návrh zákona se nijak nedotýká omezení, která zákon o státní sociální podpoře stanoví v ostatních ustanoveních § 31 odst. 3, což považuje vláda pro dotčené osoby za diskriminační. </w:t>
      </w:r>
    </w:p>
    <w:p>
      <w:pPr>
        <w:pStyle w:val="Normal"/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/>
        </w:rPr>
        <w:t>Vláda dále poukazuje na nedostatečné zpracování důvodové zprávy. Z předloženého návrhu nelze kvalifikovaně posoudit jeho rozpočtové dopady, neboť nejsou vyčísleny; ničím (například statistickými údaji apod.) nejsou podložena tvrzení o „zanedbatelném dopadu“ na státní rozpočet. Rovněž jsou opomenuty zvýšené nároky na provozní výdaje Ministerstva práce a sociálních věcí a Úřadu práce České republiky z důvodu nutných zásahů do agendových systémů pro výpočet dávek státní sociální podpory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6:00Z</dcterms:created>
  <dc:creator>melichar</dc:creator>
  <dc:description/>
  <cp:keywords/>
  <dc:language>en-US</dc:language>
  <cp:lastModifiedBy>Hladíková Iveta</cp:lastModifiedBy>
  <cp:lastPrinted>2015-07-22T12:42:00Z</cp:lastPrinted>
  <dcterms:modified xsi:type="dcterms:W3CDTF">2015-07-30T05:31:00Z</dcterms:modified>
  <cp:revision>4</cp:revision>
  <dc:subject/>
  <dc:title>Odbor vládní legislativy</dc:title>
</cp:coreProperties>
</file>