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4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9. schůze, konané dne 17. června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k návrhu zákona, kterým se mění zákon č. 13/1997 Sb., o pozemních komunikacích, ve znění pozdějších předpisů, zákon č. 361/2000 Sb., o provozu na pozemních komunikacích a o změnách některých zákonů (zákon o silničním provozu), ve znění pozdějších předpisů, a další související zákony /senátní tisk č. 80/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ověřuje </w:t>
      </w:r>
      <w:r>
        <w:rPr>
          <w:sz w:val="20"/>
          <w:szCs w:val="20"/>
        </w:rPr>
        <w:t>senátory Petra Bratského a Miloše Malého odůvodněním usnesení Senátu na schůzi Poslanecké sněmovny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Vosecký v. 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říloha k usnesení č. 14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>k návrhu zákona, kterým se mění zákon č. 13/1997 Sb., o pozemních komunikacích, ve znění pozdějších předpisů, zákon č. 361/2000 Sb., o provozu na pozemních komunikacích a o změnách některých zákonů (zákon o silničním provozu), ve znění pozdějších předpisů, a další související zákon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4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bodu 11 v § 9 na konci odstavce 3 na nový řádek doplnit větu, která včetně poznámky pod čarou č. 2a) zní: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kern w:val="2"/>
          <w:sz w:val="24"/>
          <w:szCs w:val="24"/>
          <w:vertAlign w:val="superscript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Vlastník, popřípadě správce mohou dílčími činnostmi v rámci správy dálnice, silnice nebo místní komunikace, zejména činnostmi souvisejícími s údržbou a opravami dotčené dálnice, silnice nebo místní komunikace, pověřit osobu vybranou postupem podle zvláštního právního předpisu</w:t>
      </w:r>
      <w:r>
        <w:rPr>
          <w:kern w:val="2"/>
          <w:sz w:val="24"/>
          <w:szCs w:val="24"/>
          <w:vertAlign w:val="superscript"/>
        </w:rPr>
        <w:t>2a)</w:t>
      </w:r>
      <w:r>
        <w:rPr>
          <w:kern w:val="2"/>
          <w:sz w:val="24"/>
          <w:szCs w:val="24"/>
        </w:rPr>
        <w:t>; tato osoba se nestává správcem dotčené pozemní komunikace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  <w:vertAlign w:val="superscript"/>
        </w:rPr>
        <w:t>2a)</w:t>
      </w:r>
      <w:r>
        <w:rPr>
          <w:kern w:val="2"/>
          <w:sz w:val="24"/>
          <w:szCs w:val="24"/>
        </w:rPr>
        <w:t xml:space="preserve"> Zákon č. 137/2006 Sb., o veřejných zakázkách, ve znění pozdějších předpisů.“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za bod 17 vložit nový bod 18, který zní: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18. V § 14 odst. 1 písm. b) se slova „ , silniční vegetace“ zrušují.“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Následující body 18 až 117 označit jako body 19 až 118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bodu 30 (dosavadní bod 29) v poznámce pod čarou č. 10 slova „Vyhláška č. 341/2002 Sb., o schvalování technické způsobilosti a o technických podmínkách provozu vozidel na pozemních komunikacích, ve znění pozdějších předpisů.“ nahradit slovy „Vyhláška č. 341/2014 Sb., o schvalování technické způsobilosti a o technických podmínkách provozu vozidel na pozemních komunikacích.“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za bod 72 (dosavadní bod 71) vložit nový bod 73, který zní: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73. V § 36 odstavec 4 zní: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firstLine="567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(4) V zastavěném a zastavitelném území obce mohou být v místních komunikacích podélně umisťována vedení technické infrastruktury.“.“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ásledující body 73 až 118 (dosavadní body 72 až 117) označit jako body 74 až 119. 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bodu 93 (dosavadní bod 91) v úvodní části bodu slova „V § 40 odstavce 4 a 5 znějí:“ nahradit slovy „V § 40 odstavce 4 až 6 znějí:“.</w:t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 bodu 119 (dosavadní bod 117) slovo „a“ za slovy „„38b odst. 5““ nahradit čárkou a na konci textu bodu doplnit slova „a slova „§ 41 odst. 3“ se nahrazují slovy „§ 41 odst. 4““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V čl. III bodu 6 v § 18 odst. 7 slova „a na dálnici“ vypustit. </w:t>
      </w:r>
    </w:p>
    <w:p>
      <w:pPr>
        <w:pStyle w:val="Normal"/>
        <w:ind w:left="28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28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II bodu 10 v § 77 odst. 3 větu druhou vypustit.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 čl. III bodu 11 v § 77a odst. 2 větě druhé slovo „závazné“ vypustit.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>10.</w:t>
      </w:r>
      <w:r>
        <w:rPr>
          <w:kern w:val="2"/>
          <w:sz w:val="24"/>
          <w:szCs w:val="24"/>
        </w:rPr>
        <w:t xml:space="preserve"> Článek VIII upravit takto:</w:t>
      </w:r>
    </w:p>
    <w:p>
      <w:pPr>
        <w:pStyle w:val="Odstavecseseznamem"/>
        <w:ind w:left="0" w:hanging="0"/>
        <w:jc w:val="center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„</w:t>
      </w:r>
      <w:r>
        <w:rPr>
          <w:rFonts w:eastAsia="Times New Roman" w:cs="Times New Roman" w:ascii="Times New Roman" w:hAnsi="Times New Roman"/>
          <w:kern w:val="2"/>
        </w:rPr>
        <w:t>Čl. VIII</w:t>
      </w:r>
    </w:p>
    <w:p>
      <w:pPr>
        <w:pStyle w:val="Odstavecseseznamem"/>
        <w:ind w:left="426" w:firstLine="567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Tento zákon nabývá účinnosti dnem 31. prosince 2015, s výjimkou ustanovení čl. I bodů 11, 37 a 38 a čl. II bodu 4, která nabývají účinnosti třicátým dnem po jeho vyhlášení.“.  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eastAsia="Times New Roman" w:cs="Verdana"/>
          <w:kern w:val="2"/>
        </w:rPr>
      </w:pPr>
      <w:r>
        <w:rPr>
          <w:rFonts w:eastAsia="Times New Roman" w:cs="Verdana" w:ascii="Verdana" w:hAnsi="Verdana"/>
          <w:kern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Verdana" w:hAnsi="Verdana" w:eastAsia="Calibri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Verdana" w:hAnsi="Verdana" w:eastAsia="Calibri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00:00Z</dcterms:created>
  <dc:creator>Kancelář Senátu</dc:creator>
  <dc:description/>
  <cp:keywords/>
  <dc:language>en-US</dc:language>
  <cp:lastModifiedBy>Jan Knotek</cp:lastModifiedBy>
  <cp:lastPrinted>2015-06-17T12:43:00Z</cp:lastPrinted>
  <dcterms:modified xsi:type="dcterms:W3CDTF">2015-06-19T10:44:00Z</dcterms:modified>
  <cp:revision>3</cp:revision>
  <dc:subject/>
  <dc:title>P A R L A M E N T     Č E S K É    R E P U B L I K Y</dc:title>
</cp:coreProperties>
</file>