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ŘEHLED SCHVÁLENÝCH KONTROLNÍCH ZÁVĚRŮ</w:t>
      </w:r>
    </w:p>
    <w:p>
      <w:pPr>
        <w:pStyle w:val="TextBody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OUŽITÝCH PRO STANOVISKO NKÚ</w:t>
      </w:r>
    </w:p>
    <w:p>
      <w:pPr>
        <w:pStyle w:val="Heading4"/>
        <w:rPr>
          <w:rFonts w:ascii="Calibri" w:hAnsi="Calibri" w:cs="Calibri"/>
          <w:b w:val="false"/>
          <w:b w:val="false"/>
          <w:bCs/>
          <w:sz w:val="36"/>
        </w:rPr>
      </w:pPr>
      <w:r>
        <w:rPr>
          <w:rFonts w:cs="Calibri" w:ascii="Calibri" w:hAnsi="Calibri"/>
          <w:b w:val="false"/>
          <w:bCs/>
          <w:sz w:val="36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5943"/>
        <w:gridCol w:w="2014"/>
      </w:tblGrid>
      <w:tr>
        <w:trPr>
          <w:tblHeader w:val="true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Odstavec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íslo</w:t>
            </w:r>
          </w:p>
          <w:p>
            <w:pPr>
              <w:pStyle w:val="Odstavec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olní akce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Odstavec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kontroly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 schválení kontrolního závěru</w:t>
            </w:r>
          </w:p>
        </w:tc>
      </w:tr>
      <w:tr>
        <w:trPr>
          <w:trHeight w:val="907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/26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áva peněžitých plnění ukládaných správními úřady a předávaných k vymáhání celním orgánům (tzv. dělená správa)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 března 2014</w:t>
            </w:r>
          </w:p>
        </w:tc>
      </w:tr>
      <w:tr>
        <w:trPr>
          <w:trHeight w:val="854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/27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ěžní prostředky určené na akce oprav a údržby pozemních komunikací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 dubna 2014</w:t>
            </w:r>
          </w:p>
        </w:tc>
      </w:tr>
      <w:tr>
        <w:trPr>
          <w:trHeight w:val="952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/28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pora rybářství v České republice podle operačního program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ybářství 2007–2013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 dubna 2014</w:t>
            </w:r>
          </w:p>
        </w:tc>
      </w:tr>
      <w:tr>
        <w:trPr>
          <w:trHeight w:val="964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/29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věrečný účet kapitoly státního rozpočt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inisterstvo obra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 rok 2012, účetní závěrka a finanční výkazy Ministerstva obrany za rok 2012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 června 2014</w:t>
            </w:r>
          </w:p>
        </w:tc>
      </w:tr>
      <w:tr>
        <w:trPr>
          <w:trHeight w:val="1052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/30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ěžní prostředky určené na vybrané programy Ministerstva obrany a jím zřízených organizací a prodej nepotřebné části nemovitého majetku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června 2014</w:t>
            </w:r>
          </w:p>
        </w:tc>
      </w:tr>
      <w:tr>
        <w:trPr>
          <w:trHeight w:val="891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/31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etek a peněžní prostředky státu, se kterými je příslušné hospodařit Ministerstvo zdravotnictví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 května 2014</w:t>
            </w:r>
          </w:p>
        </w:tc>
      </w:tr>
      <w:tr>
        <w:trPr>
          <w:trHeight w:val="964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/32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ěžní prostředky určené na rozvoj cestovního ruchu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 června 2014</w:t>
            </w:r>
          </w:p>
        </w:tc>
      </w:tr>
      <w:tr>
        <w:trPr>
          <w:trHeight w:val="920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/33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etek a peněžní prostředky státu, se kterými je příslušné hospodařit Ministerstvo dopravy a jeho vybrané organizační složky státu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 června 2014</w:t>
            </w:r>
          </w:p>
        </w:tc>
      </w:tr>
      <w:tr>
        <w:trPr>
          <w:trHeight w:val="934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/34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ěžní prostředky vynakládané na úhradu nákladů z činnosti u vybraných organizačních složek státu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června 2014</w:t>
            </w:r>
          </w:p>
        </w:tc>
      </w:tr>
      <w:tr>
        <w:trPr>
          <w:trHeight w:val="926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/35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y státního rozpočtu související s provozováním loterií a jiných podobných her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 července 2014</w:t>
            </w:r>
          </w:p>
        </w:tc>
      </w:tr>
      <w:tr>
        <w:trPr>
          <w:trHeight w:val="969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/36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ěžní prostředky vynakládané na služby, jejichž cílem je podpora zemědělských produktů a potravin na tuzemském trhu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 června 2014</w:t>
            </w:r>
          </w:p>
        </w:tc>
      </w:tr>
      <w:tr>
        <w:trPr>
          <w:trHeight w:val="1134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/37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něžní prostředky určené na realizaci programu </w:t>
            </w:r>
          </w:p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výcarsko-české spolupráce na snížení hospodářských a sociálních rozdílů v rámci rozšířené Evropské unie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 září 2014</w:t>
            </w:r>
          </w:p>
        </w:tc>
      </w:tr>
      <w:tr>
        <w:trPr>
          <w:trHeight w:val="1051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/38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věrečný účet kapitoly státního rozpočt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inisterstvo zemědělství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 rok 2013, účetní závěrka a finanční výkazy Ministerstva zemědělství za rok 2013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 července 2014</w:t>
            </w:r>
          </w:p>
        </w:tc>
      </w:tr>
      <w:tr>
        <w:trPr>
          <w:trHeight w:val="964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/39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věrečný účet kapitoly státního rozpočt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inisterstvo doprav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 rok 2013, účetní závěrka a finanční výkazy Ministerstva dopravy za rok 2013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 září 2014</w:t>
            </w:r>
          </w:p>
        </w:tc>
      </w:tr>
      <w:tr>
        <w:trPr>
          <w:trHeight w:val="924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/40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spodaření s nemovitým majetkem a peněžními prostředky státu v souvislosti s užíváním nemovitého majetku vybranými organizačními složkami státu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června 2014</w:t>
            </w:r>
          </w:p>
        </w:tc>
      </w:tr>
      <w:tr>
        <w:trPr>
          <w:trHeight w:val="938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01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etek a peněžní prostředky státu, se kterými je příslušné hospodařit Ministerstvo kultury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října 2014</w:t>
            </w:r>
          </w:p>
        </w:tc>
      </w:tr>
      <w:tr>
        <w:trPr>
          <w:trHeight w:val="680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02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ěžní prostředky vynakládané na přípravu, realizaci a provoz registru územní identifikace, adres a nemovitostí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 října 2014</w:t>
            </w:r>
          </w:p>
        </w:tc>
      </w:tr>
      <w:tr>
        <w:trPr>
          <w:trHeight w:val="906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03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ěžní prostředky určené na rozvoj a modernizaci vodních cest a přístavů a na podporu multimodální nákladní přepravy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října 2014</w:t>
            </w:r>
          </w:p>
        </w:tc>
      </w:tr>
      <w:tr>
        <w:trPr>
          <w:trHeight w:val="948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04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něžní prostředky státu poskytované na vybrané programy ukazatele státního rozpočt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šeobecná sportovní činnost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 prosinec 2014</w:t>
            </w:r>
          </w:p>
        </w:tc>
      </w:tr>
      <w:tr>
        <w:trPr>
          <w:trHeight w:val="948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05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něžní prostředky určené na financování vybraných programů v působnosti Ministerstva práce a sociálních věcí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 říjen 2014</w:t>
            </w:r>
          </w:p>
        </w:tc>
      </w:tr>
      <w:tr>
        <w:trPr>
          <w:trHeight w:val="934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06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něžní prostředky určené na podporu výroby energie z obnovitelných zdrojů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 listopadu 2014</w:t>
            </w:r>
          </w:p>
        </w:tc>
      </w:tr>
      <w:tr>
        <w:trPr>
          <w:trHeight w:val="964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07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něžní prostředky Evropské unie a státního rozpočtu určené na realizaci osy V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ogramu rozvoje venkova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prosince 2014</w:t>
            </w:r>
          </w:p>
        </w:tc>
      </w:tr>
      <w:tr>
        <w:trPr>
          <w:trHeight w:val="964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08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ředky státu v oblasti důchodového pojištění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 prosince 2014</w:t>
            </w:r>
          </w:p>
        </w:tc>
      </w:tr>
      <w:tr>
        <w:trPr>
          <w:trHeight w:val="964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09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něžní prostředky Evropské unie a státního rozpočtu určené na realizaci operačního program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aha – Konkurenceschopnost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prosince 2014</w:t>
            </w:r>
          </w:p>
        </w:tc>
      </w:tr>
      <w:tr>
        <w:trPr>
          <w:trHeight w:val="964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10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něžní prostředky státního rozpočtu určené na podporu kulturních aktivit z rozpočtové kapitoly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inisterstvo kultury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prosince 2014</w:t>
            </w:r>
          </w:p>
        </w:tc>
      </w:tr>
      <w:tr>
        <w:trPr>
          <w:trHeight w:val="907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11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etek, s nímž mají právo hospodařit vybrané státní podniky (správci povodí) v působnosti Ministerstva zemědělství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února 2015</w:t>
            </w:r>
          </w:p>
        </w:tc>
      </w:tr>
      <w:tr>
        <w:trPr>
          <w:trHeight w:val="907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12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ospodaření s majetkem a peněžními prostředky státu při realizaci projektů v oblasti informačních a komunikačních technologií v kapitol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inisterstvo životního prostředí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 ledna 2015</w:t>
            </w:r>
          </w:p>
        </w:tc>
      </w:tr>
      <w:tr>
        <w:trPr>
          <w:trHeight w:val="907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13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něžní prostředky Evropské unie a státního rozpočtu určené na realizaci projekt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bnova rybníka Jordán v Táboře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 prosince 2014</w:t>
            </w:r>
          </w:p>
        </w:tc>
      </w:tr>
      <w:tr>
        <w:trPr>
          <w:trHeight w:val="907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14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něžní prostředky státního rozpočtu zahrnuté do kapitoly státního rozpočt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šeobecná pokladní správa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února 2015</w:t>
            </w:r>
          </w:p>
        </w:tc>
      </w:tr>
      <w:tr>
        <w:trPr>
          <w:trHeight w:val="907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16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eněžní prostředky určené v rámc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gionálního operačního programu regionu soudržnosti Jihozápad pro období 2007–201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rozvoj a obnovu regionálních zdravotnických zařízení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 prosince 2014</w:t>
            </w:r>
          </w:p>
        </w:tc>
      </w:tr>
      <w:tr>
        <w:trPr>
          <w:trHeight w:val="907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17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áva daně z přidané hodnoty a dopady legislativních změn na příjmy státního rozpočtu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 března 2015</w:t>
            </w:r>
          </w:p>
        </w:tc>
      </w:tr>
      <w:tr>
        <w:trPr>
          <w:trHeight w:val="907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18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Účetní závěrka a finanční výkazy Úřadu práce České republiky za rok 2013, které jsou předkládány jako podklad pro závěrečný účet kapitoly státního rozpočt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inisterstvo práce a sociálních věcí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února 2015</w:t>
            </w:r>
          </w:p>
        </w:tc>
      </w:tr>
      <w:tr>
        <w:trPr>
          <w:trHeight w:val="1004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19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věrečný účet kapitoly státního rozpočt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inisterstvo životního prostředí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 rok 2013, účetní závěrka a finanční výkazy Ministerstva životního prostředí za rok 2013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 března 2015</w:t>
            </w:r>
          </w:p>
        </w:tc>
      </w:tr>
      <w:tr>
        <w:trPr>
          <w:trHeight w:val="1004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20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něžní prostředky státu vynakládané na výstavbu, provoz a využívání služeb datových center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 března 2015</w:t>
            </w:r>
          </w:p>
        </w:tc>
      </w:tr>
      <w:tr>
        <w:trPr>
          <w:trHeight w:val="1090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21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něžní prostředky určené na opravy a údržbu celostátních a regionálních drah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 března 2015</w:t>
            </w:r>
          </w:p>
        </w:tc>
      </w:tr>
      <w:tr>
        <w:trPr>
          <w:trHeight w:val="907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23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ěžní prostředky určené na rozvoj a obnovu materiálně technické základny Hasičského záchranného sboru ČR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. března 2015</w:t>
            </w:r>
          </w:p>
        </w:tc>
      </w:tr>
      <w:tr>
        <w:trPr>
          <w:trHeight w:val="907" w:hRule="atLeast"/>
          <w:cantSplit w:val="true"/>
        </w:trPr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39</w:t>
            </w:r>
          </w:p>
        </w:tc>
        <w:tc>
          <w:tcPr>
            <w:tcW w:w="59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něžní prostředky Evropské unie a státního rozpočtu </w:t>
            </w:r>
          </w:p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rčené na financování projektů nadregionálních </w:t>
            </w:r>
          </w:p>
          <w:p>
            <w:pPr>
              <w:pStyle w:val="Normal"/>
              <w:ind w:left="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 regionálních center popularizace vědy a vývoje v rámci prioritní osy 3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omercializace a popularizace výzkumu a vývo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peračního program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ýzkum a vývoj pro inovace</w:t>
            </w:r>
          </w:p>
        </w:tc>
        <w:tc>
          <w:tcPr>
            <w:tcW w:w="2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 prosince 20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  <w:r>
      <w:rPr>
        <w:rFonts w:cs="Arial" w:ascii="Arial" w:hAnsi="Arial"/>
        <w:b/>
      </w:rPr>
      <w:t>Příloha č. 1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normal">
    <w:name w:val="Odstavec normal"/>
    <w:basedOn w:val="Normal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32F12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13:00Z</dcterms:created>
  <dc:creator>BÁŇA Zdeněk</dc:creator>
  <dc:description/>
  <dc:language>en-US</dc:language>
  <cp:lastModifiedBy>BROŽA Jaroslav</cp:lastModifiedBy>
  <dcterms:modified xsi:type="dcterms:W3CDTF">2015-06-01T07:13:00Z</dcterms:modified>
  <cp:revision>2</cp:revision>
  <dc:subject/>
  <dc:title>Příloha č.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556/15-NKU420/183/15</vt:lpwstr>
  </property>
  <property fmtid="{D5CDD505-2E9C-101B-9397-08002B2CF9AE}" pid="3" name="CJ_Spis_Pisemnost">
    <vt:lpwstr>CJ/SPIS/ROK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2.5.2015</vt:lpwstr>
  </property>
  <property fmtid="{D5CDD505-2E9C-101B-9397-08002B2CF9AE}" pid="7" name="DisplayName_SpisovyUzel_PoziceZodpo_Pisemnost">
    <vt:lpwstr>Odbor II.</vt:lpwstr>
  </property>
  <property fmtid="{D5CDD505-2E9C-101B-9397-08002B2CF9AE}" pid="8" name="DisplayName_UserPoriz_Pisemnost">
    <vt:lpwstr>Ing. Jana Nápravníková</vt:lpwstr>
  </property>
  <property fmtid="{D5CDD505-2E9C-101B-9397-08002B2CF9AE}" pid="9" name="EC_Pisemnost">
    <vt:lpwstr>15-7654/NKU</vt:lpwstr>
  </property>
  <property fmtid="{D5CDD505-2E9C-101B-9397-08002B2CF9AE}" pid="10" name="KRukam">
    <vt:lpwstr>{KRukam}</vt:lpwstr>
  </property>
  <property fmtid="{D5CDD505-2E9C-101B-9397-08002B2CF9AE}" pid="11" name="Key_BarCode_Pisemnost">
    <vt:lpwstr>*B000235707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556/15</vt:lpwstr>
  </property>
  <property fmtid="{D5CDD505-2E9C-101B-9397-08002B2CF9AE}" pid="19" name="SkartacniZnakLhuta_PisemnostZnak">
    <vt:lpwstr>?/?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Stanovisko_NKU_k_navrhu_SZU_2014_do_prip</vt:lpwstr>
  </property>
  <property fmtid="{D5CDD505-2E9C-101B-9397-08002B2CF9AE}" pid="25" name="Zkratka_SpisovyUzel_PoziceZodpo_Pisemnost">
    <vt:lpwstr>420</vt:lpwstr>
  </property>
</Properties>
</file>