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105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2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8. schůze, konané dne 13. května 2015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</w:rPr>
        <w:t xml:space="preserve">k návrhu zákona, kterým se mění zákon č. 99/1963 Sb., občanský soudní řád, ve znění pozdějších předpisů, zákon č. 120/2001 Sb., o soudních exekutorech a exekuční činnosti (exekuční řád) a o změně dalších zákonů, ve znění pozdějších předpisů, a zákon č. 256/2013 Sb., o katastru nemovitostí (katastrální zákon) /senátní tisk č. 64/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nát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numPr>
          <w:ilvl w:val="0"/>
          <w:numId w:val="2"/>
        </w:numPr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numPr>
          <w:ilvl w:val="0"/>
          <w:numId w:val="2"/>
        </w:numPr>
        <w:bidi w:val="0"/>
        <w:jc w:val="left"/>
        <w:rPr>
          <w:rFonts w:ascii="Verdana" w:hAnsi="Verdana" w:cs="Verdana"/>
          <w:b/>
          <w:b/>
        </w:rPr>
      </w:pPr>
      <w:r>
        <w:rPr>
          <w:b/>
          <w:bCs/>
          <w:sz w:val="20"/>
          <w:szCs w:val="20"/>
        </w:rPr>
        <w:t xml:space="preserve">pověřuje </w:t>
      </w:r>
      <w:r>
        <w:rPr>
          <w:sz w:val="20"/>
          <w:szCs w:val="20"/>
        </w:rPr>
        <w:t>senátora Miroslava Antla a senátorku Elišku Wagnerovou odůvodněním usnesení Senátu na schůzi Poslanecké sněmovny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Přemysl Sobotka v. r.</w:t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arel Kratochvíle v. r.</w:t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Příloha k usnesení č. 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, kterým se mění zákon č. 99/1963 Sb., občanský soudní řád, ve znění pozdějších předpisů, zákon č. 120/2001 Sb., o soudních exekutorech a exekuční činnosti (exekuční řád) a o změně dalších zákonů, ve znění pozdějších předpisů, a zákon č. 256/2013 Sb., o katastru nemovitostí (katastrální záko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 čl. II vypustit bod 2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savadní body 3 až 6 označit jako body 2 až 5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 čl. III za bod 4 vložit nový bod 5, který zní: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. V § 36 odstavec 2 zní: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„</w:t>
      </w:r>
      <w:r>
        <w:rPr>
          <w:sz w:val="24"/>
          <w:szCs w:val="24"/>
        </w:rPr>
        <w:t>(2) Účastníkem exekučního řízení je také manžel povinného, je-li exekucí postihován jeho majetek nebo majetek ve společném jmění manželů.“.“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savadní body 5 až 15 označit jako body 6 až 16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čl. III bod 9 (dosavadní bod 8) zní: </w:t>
      </w:r>
    </w:p>
    <w:p>
      <w:pPr>
        <w:pStyle w:val="Normal"/>
        <w:ind w:left="644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9. V § 55 se na konci odstavce 1 doplňují věty „Podá-li manžel povinného návrh na zastavení exekuce podle § 262b občanského soudního řádu, rozhodne o tomto návrhu exekutor na základě písemných dokladů i bez souhlasu oprávněného do 15 dnů ode dne doručení návrhu. Nevyhoví-li exekutor návrhu, postoupí jej společně s exekučním spisem v uvedené lhůtě k rozhodnutí exekučnímu soudu, který o návrhu rozhodne. Ustanovení odstavce 3 se nepoužije.“.“.</w:t>
      </w:r>
    </w:p>
    <w:p>
      <w:pPr>
        <w:pStyle w:val="Normal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 čl. IV vypustit bod 4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savadní bod 5 označit jako bod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22:00Z</dcterms:created>
  <dc:creator>Kancelář Senátu</dc:creator>
  <dc:description/>
  <dc:language>en-US</dc:language>
  <cp:lastModifiedBy>Jan Knotek</cp:lastModifiedBy>
  <cp:lastPrinted>2014-11-19T13:09:00Z</cp:lastPrinted>
  <dcterms:modified xsi:type="dcterms:W3CDTF">2015-05-14T10:22:00Z</dcterms:modified>
  <cp:revision>2</cp:revision>
  <dc:subject/>
  <dc:title>P A R L A M E N T     Č E S K É    R E P U B L I K Y</dc:title>
</cp:coreProperties>
</file>