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 A R L A M E N T     Č E S K É    R E P U B L I K Y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S E N Á T</w:t>
      </w:r>
    </w:p>
    <w:p>
      <w:pPr>
        <w:pStyle w:val="Heading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8356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  <w:t>2. funkční období</w:t>
      </w:r>
    </w:p>
    <w:p>
      <w:pPr>
        <w:pStyle w:val="Normal"/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514.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USNESENÍ   SENÁT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23. schůze dne 23. listopadu 2000</w:t>
      </w:r>
    </w:p>
    <w:p>
      <w:pPr>
        <w:pStyle w:val="TextBodyIndent"/>
        <w:ind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lineRule="atLeast" w:line="0"/>
        <w:ind w:hanging="0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/>
        <w:t>k návrhu zákona o státních dluhopisových programech na úhradu schodku státního rozpočtu České republiky za rok 1999 a na úhradu jistin státního dluhu splatných v letech 2001 a 2002  /senátní tisk č. 360/</w:t>
      </w:r>
    </w:p>
    <w:p>
      <w:pPr>
        <w:pStyle w:val="TextBodyIndent"/>
        <w:spacing w:lineRule="atLeast" w:line="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tLeast" w:line="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tLeast" w:line="0"/>
        <w:rPr/>
      </w:pPr>
      <w:r>
        <w:rPr/>
        <w:t>Senát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left="709" w:hanging="426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zamítá</w:t>
      </w:r>
      <w:r>
        <w:rPr>
          <w:sz w:val="24"/>
        </w:rPr>
        <w:t xml:space="preserve"> návrh zákona.</w:t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w:t>Libuše Benešová  v.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kyně Senát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tanislav Bělehrádek  v.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Senátu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both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sz w:val="24"/>
      <w:u w:val="single"/>
      <w:lang w:eastAsia="cs-CZ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4z0">
    <w:name w:val="WW8Num4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2:37:00Z</dcterms:created>
  <dc:creator>Jan Knotek</dc:creator>
  <dc:description/>
  <dc:language>en-US</dc:language>
  <cp:lastModifiedBy>fouskovam</cp:lastModifiedBy>
  <cp:lastPrinted>2000-11-23T13:49:00Z</cp:lastPrinted>
  <dcterms:modified xsi:type="dcterms:W3CDTF">2000-11-24T12:37:00Z</dcterms:modified>
  <cp:revision>2</cp:revision>
  <dc:subject/>
  <dc:title>P A R L A M E N T     Č E S K É    R E P U B L I K Y</dc:title>
</cp:coreProperties>
</file>