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17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0. schůze dne 30. června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>k návrhu zákona, kterým se mění zákon č. 549/1991 Sb., o soudních poplatcích, ve znění pozdějších předpisů  /senátní tisk č. 286/</w:t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 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dislav Drlý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Senátu</w:t>
      </w:r>
      <w:r>
        <w:br w:type="page"/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Příloha k usnesení č. 417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ozměňovací návrhy</w:t>
      </w:r>
    </w:p>
    <w:p>
      <w:pPr>
        <w:pStyle w:val="Heading"/>
        <w:rPr>
          <w:sz w:val="24"/>
        </w:rPr>
      </w:pPr>
      <w:r>
        <w:rPr>
          <w:sz w:val="24"/>
        </w:rPr>
        <w:t xml:space="preserve">k návrhu zákona, kterým se mění zákon č. 549/1991 Sb., o soudních poplatcích, </w:t>
      </w:r>
    </w:p>
    <w:p>
      <w:pPr>
        <w:pStyle w:val="Heading"/>
        <w:rPr>
          <w:sz w:val="24"/>
        </w:rPr>
      </w:pPr>
      <w:r>
        <w:rPr>
          <w:sz w:val="24"/>
        </w:rPr>
        <w:t xml:space="preserve">ve znění pozdějších předpisů,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ve znění schváleném Poslaneckou sněmovnou </w:t>
      </w:r>
    </w:p>
    <w:p>
      <w:pPr>
        <w:pStyle w:val="Textparagrafupozmn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 V článku I v bodu 1. v § 2 odst. 1 písm. d) a § 2 odst. 3 a v článku I v bodu 27. v Sazebníku poplatků v poznámce 1. k položkám 1 a 2 ve větě druhé za slovem "uplatnil-li" nahradit slovo "odpůrce" slovem "žalovaný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 V článku I v bodu 1. v § 2 odst. 1 písm. d) nahradit slovo "odpůrci" slovem "žalovaní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3. V článku I v bodu 1. v § 2 odst. 4 slovo "odpůrci" nahradit slovem "žalovanému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V článku I v bodu 27. v Sazebníku poplatků v poznámce 1. k položkám 1 a 2 ve větě první a druhé za slovem "pohledávka" nahradit slovo "odpůrce" slovem "žalovaného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bookmarkStart w:id="0" w:name="_1024123829"/>
      <w:bookmarkEnd w:id="0"/>
      <w:r>
        <w:rPr>
          <w:sz w:val="24"/>
        </w:rPr>
        <w:object w:dxaOrig="9070" w:dyaOrig="1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673.95pt" filled="f" o:ole="">
            <v:imagedata r:id="rId5" o:title=""/>
          </v:shape>
          <o:OLEObject Type="Embed" ProgID="Word.Document.12" ShapeID="ole_rId4" DrawAspect="Content" ObjectID="_1065334423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pozmn">
    <w:name w:val="Text paragrafu pozm.n."/>
    <w:basedOn w:val="Normal"/>
    <w:qFormat/>
    <w:pPr>
      <w:tabs>
        <w:tab w:val="clear" w:pos="708"/>
        <w:tab w:val="left" w:pos="851" w:leader="none"/>
        <w:tab w:val="left" w:pos="1134" w:leader="none"/>
      </w:tabs>
      <w:spacing w:before="240" w:after="0"/>
      <w:ind w:left="1134"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2:02:00Z</dcterms:created>
  <dc:creator>Jan Knotek</dc:creator>
  <dc:description/>
  <dc:language>en-US</dc:language>
  <cp:lastModifiedBy>knotekj</cp:lastModifiedBy>
  <cp:lastPrinted>2000-06-30T11:06:00Z</cp:lastPrinted>
  <dcterms:modified xsi:type="dcterms:W3CDTF">2000-07-03T08:04:00Z</dcterms:modified>
  <cp:revision>3</cp:revision>
  <dc:subject/>
  <dc:title>P A R L A M E N T     Č E S K É    R E P U B L I K Y</dc:title>
</cp:coreProperties>
</file>