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9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k návrhu zákona o soudních exekutorech a exekuční činnosti (exekuční řád) a o změně dalších zákonů  /senátní tisk č. 28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říloha usnesení č.4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Heading1"/>
        <w:rPr/>
      </w:pPr>
      <w:r>
        <w:rPr/>
        <w:t>k návrhu zákona o soudních exekutorech a exekuční činnosti (exekuční řád) a o změně dalších zákon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sz w:val="24"/>
        </w:rPr>
        <w:t>§ 132 upravit takto: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,,§ 132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ražby nedobrovolné podle § 36 odst. 2 zákona č. 26/2000 Sb., o veřejných dražbách, na jejichž provedení byly uzavřeny smlouvy o provedení dražby před účinností tohoto zákona, dokončí dražebníci podle ustanovení zákona č. 26/2000 Sb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§ 133  vypusti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Za část první vložit novou část druhou, která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ÁST DRUHÁ</w:t>
      </w:r>
    </w:p>
    <w:p>
      <w:pPr>
        <w:pStyle w:val="Heading2"/>
        <w:jc w:val="center"/>
        <w:rPr/>
      </w:pPr>
      <w:r>
        <w:rPr/>
        <w:t>ZMĚNA ZÁKONA  O VEŘEJNÝCH DRA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ákon č. 26/2000 Sb., o veřejných dražbách, se mění tak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se odstavec 2 zrušuje. Dosavadní odstavce 3 až 7 se označují jako odstavce 2 až 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odst. 3  se slova „nebo podnik,“ zrušuj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9 odst. 3 se slova „a v případech podle § 36 odst. 2 listiny dokládající splatnost pohledávky dražebního věřitele“ zrušují a za slovy „a dále“ se zrušují slova „ve všech případech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46 odst. 1 písm. g) zní:</w:t>
      </w:r>
    </w:p>
    <w:p>
      <w:pPr>
        <w:pStyle w:val="TextBody"/>
        <w:ind w:left="1134" w:hanging="429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g) byl-li nařízen výkon rozhodnutí soudem nebo orgánem veřejné správy prodejem předmětu dražby nebo jeho části, nebo vydán soudním exekutorem exekuční příkaz prodejem předmětu dražby nebo jeho části,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48 odst. 3 se za slovy „§ 36 odst. 1“ zrušuje čárka a číslovka „2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 § 48 se odstavec 5 zrušuje. Dosavadní odstavce 6 a 7 se označují jako odstavce 5 a 6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část druhou  až dvacátou označit jako část třetí až dvacátouprv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 </w:t>
      </w:r>
      <w:r>
        <w:rPr>
          <w:sz w:val="24"/>
        </w:rPr>
        <w:t>V části třetí vypustit bod 11.</w:t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V části čtvrté v bodě 1. za slova „soudního exekutora“ vložit tečku, zbytek textu vypust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V části čtvrté  vypustit body 3 a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 </w:t>
      </w:r>
      <w:r>
        <w:rPr>
          <w:sz w:val="24"/>
        </w:rPr>
        <w:t>V části deváté vypustit bod 2. Označení bodu 1. zruši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 </w:t>
      </w:r>
      <w:r>
        <w:rPr>
          <w:sz w:val="24"/>
        </w:rPr>
        <w:t>V části devatenácté poznámku pod čarou č. 1a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1a) Například zákon č. 26/2000 Sb., o veřejných dražbách.,zákon č …../2000 Sb., o soudních exekutorech a exekuční činnosti (exekuční řád) a o změně dalších zákonů.“.</w:t>
      </w:r>
    </w:p>
    <w:p>
      <w:pPr>
        <w:pStyle w:val="Zkladntextodsazen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>
          <w:b/>
        </w:rPr>
        <w:t xml:space="preserve">9. </w:t>
      </w:r>
      <w:r>
        <w:rPr/>
        <w:t>Část dvacátouprvní upravit takto:</w:t>
      </w:r>
    </w:p>
    <w:p>
      <w:pPr>
        <w:pStyle w:val="Zkladntextodsazen2"/>
        <w:jc w:val="center"/>
        <w:rPr/>
      </w:pPr>
      <w:r>
        <w:rPr/>
        <w:t>„</w:t>
      </w:r>
      <w:r>
        <w:rPr/>
        <w:t>ČÁST DVACÁTÁPRVNÍ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u w:val="single"/>
        </w:rPr>
      </w:pPr>
      <w:r>
        <w:rPr>
          <w:b w:val="false"/>
        </w:rPr>
        <w:t>Tento zákon nabývá účinnosti dnem  1. dubna 2001 s výjimkou ustanovení části první hlavy první a druhé, deváté až dvanácté  a § 126 až 128, § 132 a části druhé,  které nabývají účinnosti dnem vyhlášení.“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bookmarkStart w:id="0" w:name="_1024816543"/>
      <w:bookmarkEnd w:id="0"/>
      <w:r>
        <w:rPr>
          <w:sz w:val="24"/>
        </w:rPr>
        <w:object w:dxaOrig="9070" w:dyaOrig="140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pt;height:700.1pt" filled="f" o:ole="">
            <v:imagedata r:id="rId6" o:title=""/>
          </v:shape>
          <o:OLEObject Type="Embed" ProgID="Word.Document.12" ShapeID="ole_rId5" DrawAspect="Content" ObjectID="_312463164" r:id="rId5"/>
        </w:object>
      </w:r>
    </w:p>
    <w:sectPr>
      <w:footerReference w:type="default" r:id="rId7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8:27:00Z</dcterms:created>
  <dc:creator>Jan Knotek</dc:creator>
  <dc:description/>
  <dc:language>en-US</dc:language>
  <cp:lastModifiedBy>knotekj</cp:lastModifiedBy>
  <cp:lastPrinted>2000-07-11T10:30:00Z</cp:lastPrinted>
  <dcterms:modified xsi:type="dcterms:W3CDTF">2000-07-11T08:30:00Z</dcterms:modified>
  <cp:revision>3</cp:revision>
  <dc:subject/>
  <dc:title>P A R L A M E N T     Č E S K É    R E P U B L I K Y</dc:title>
</cp:coreProperties>
</file>