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 A R L A M E N T     Č E S K É    R E P U B L I K Y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S E N Á T</w:t>
      </w:r>
    </w:p>
    <w:p>
      <w:pPr>
        <w:pStyle w:val="Heading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8356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  <w:t>2. funkční období</w:t>
      </w:r>
    </w:p>
    <w:p>
      <w:pPr>
        <w:pStyle w:val="Normal"/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476.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USNESENÍ   SENÁT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e 22. schůze dne 20. října 2000</w:t>
      </w:r>
    </w:p>
    <w:p>
      <w:pPr>
        <w:pStyle w:val="TextBodyInden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spacing w:lineRule="atLeast" w:line="0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/>
        <w:t>k návrhu na vydání ústavního zákona o referendu /senátní tisk č. 142/</w:t>
      </w:r>
    </w:p>
    <w:p>
      <w:pPr>
        <w:pStyle w:val="TextBodyIndent"/>
        <w:spacing w:lineRule="atLeast" w:line="0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tLeast" w:line="0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tLeast" w:line="0"/>
        <w:rPr/>
      </w:pPr>
      <w:r>
        <w:rPr/>
        <w:t>Sená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vrací</w:t>
      </w:r>
      <w:r>
        <w:rPr>
          <w:sz w:val="24"/>
        </w:rPr>
        <w:t xml:space="preserve"> návrh zákona Poslanecké sněmovně ve znění přijatých pozměňovacích návrhů, uvedených v příloze tohoto usnesení.</w:t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  <w:t>Libuše Benešová  v.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kyně Senát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lastimil Šubrt  v.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Senátu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2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956" w:firstLine="128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íloha k usnesení č. 476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ozměňovací návrhy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 návrhu ústavního zákona o referendu, ve znění schváleném Poslaneckou sněmovno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Název návrhu ústavního zákona nahradit tímto názvem :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Ústavní záko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 dne.............200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referendu o vstupu České republiky do Evropské unie a o změně ústavního zákon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. 1/1993 Sb., Ústava České republiky, ve znění pozdějších ústavních zákonů"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Čl. 1 až 5 návrhu ústavního zákona nahradit  tímto textem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Část první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endum o vstupu České republiky do Evropské uni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. 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ecné ustanovení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1)  O vstupu České republiky do Evropské unie lze rozhodnout jen referendem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 Otázka pro referendum zní: "Souhlasíte s tím, aby se Česká republika stala  členem Evropské unie?"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 Hlasovací právo v referendu má každý občan České republiky, který je oprávněn volit do Sená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(4) Referendum a výsledek referenda vyhlašuje prezident republiky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(5) Referendum může být vyhlášeno nejdříve dva roky po té, kdy v předchozím referendu nebyl vstup České republiky do Evropské unie schválen.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(6) Pokud by se referendum mělo konat v posledních šesti měsících volebního období Poslanecké sněmovny, vyhlásí je prezident republiky tak, aby se konalo spolu s volbami do Poslanecké sněmovny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. 2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rezident republiky vyhlásí referendum do 10 dnů od podpisu smlouvy o přistoupení České republiky k Evropské unii tak, aby se konalo do 75 dnů od podpisu této smlouvy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pakované referendum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. 3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 Nebyl-li vstup České republiky do Evropské unie schválen v referendu konaném podle čl. 2,  může návrh na vyhlášení referenda v téže věci podat vláda či společně nejméně dvě pětiny poslanců nebo společně nejméně dvě pětiny senátorů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2) Návrh na vyhlášení referenda se podává prezidentu republiky.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. 4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Jsou-li splněny podmínky pro vyhlášení referenda, prezident republiky rozhodne o vyhlášení referenda tak, aby se konalo nejpozději do 90 dnů ode dne podání návrhu na jeho vyhlášení; jinak rozhodne, že referendum nevyhlásí.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. 5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sledek referend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 Vstup České republiky do Evropské unie je v referendu schválen, zúčastnila-li se hlasování nejméně polovina občanů k tomu oprávněných a odpověděla-li na otázku pro referendum kladně nadpoloviční většina hlasujících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 Vyhlášený výsledek referenda, kterým byl vstup České republiky do Evropské unie schválen, nahrazuje souhlas Parlamentu podle čl. 49 Ústavy se smlouvou o přistoupení České republiky k Evropské unii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. 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Zákon upraví podrobnosti navrhování, vyhlašování a provádění referenda a vyhlašování jeho výsledku. 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ást druhá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měna ústavního zákona č. 1/1993 Sb., Ústava České republiky, ve znění pozdějších ústavních zákonů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. 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Ústavní zákon č. 1/1993 Sb., Ústava České republiky, ve znění ústavního zákona č. 347/1997 Sb. a ústavního zákona č. 300/2000 Sb., se mění takto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 V čl. 62 se na konci tečka nahrazuje čárkou a doplňuje se písmeno l), které zní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"l) vyhlašuje referendum o vstupu České republiky do Evropské unie.". </w:t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V čl. 87 se na konci odstavce 1 tečka nahrazuje čárkou a doplňují se písmena l) a m), která znějí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"l) o opravném prostředku proti rozhodnutí prezidenta republiky, že referendum o vstupu České republiky do Evropské unie nevyhlásí, 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 xml:space="preserve">m) o tom, zda postup při provádění referenda o vstupu České republiky do Evropské unie je v souladu s ústavním zákonem o referendu a se zákonem vydaným k jeho provedení.". 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ást třetí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činnos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. 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2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ento zákon nabývá účinnosti dnem 1. ledna 2002."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Ústavní záko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 dne.............200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eferendu o vstupu České republiky do Evropské unie a o změně ústavního zákona č. 1/1993 Sb., Ústava České republiky, ve znění pozdějších ústavních zákonů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lament se usnesl na tomto ústavním zákoně České republiky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ÁST PRVNÍ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ferendum o vstupu České republiky do Evropské uni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. 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ecné ustanovení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1)  O vstupu České republiky do Evropské unie lze rozhodnout jen referendem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 Otázka pro referendum zní: "Souhlasíte s tím, aby se Česká republika stala  členem Evropské unie?"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 Hlasovací právo v referendu má každý občan České republiky, který je oprávněn volit do Senátu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4) Referendum a výsledek referenda vyhlašuje prezident republiky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(5) Referendum může být vyhlášeno nejdříve dva roky po té, kdy v předchozím referendu nebyl vstup České republiky do Evropské unie schválen.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(6) Pokud by se referendum mělo konat v posledních šesti měsících volebního období Poslanecké sněmovny, vyhlásí je prezident republiky tak, aby se konalo spolu s volbami do Poslanecké sněmovny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. 2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rezident republiky vyhlásí referendum do 10 dnů od podpisu smlouvy o přistoupení České republiky k Evropské unii tak, aby se konalo do 75 dnů od podpisu této smlouvy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pakované referendum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. 3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 Nebyl-li vstup České republiky do Evropské unie schválen v referendu konaném podle čl. 2,  může návrh na vyhlášení referenda v téže věci podat vláda či společně nejméně dvě pětiny poslanců nebo společně nejméně dvě pětiny senátorů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2) Návrh na vyhlášení referenda se podává prezidentu republiky.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. 4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Jsou-li splněny podmínky pro vyhlášení referenda, prezident republiky rozhodne o vyhlášení referenda tak, aby se konalo nejpozději do 90 dnů ode dne podání návrhu na jeho vyhlášení; jinak rozhodne, že referendum nevyhlásí.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. 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ýsledek referend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 Vstup České republiky do Evropské unie je v referendu schválen, zúčastnila-li se hlasování nejméně polovina občanů k tomu oprávněných a odpověděla-li na otázku pro referendum kladně nadpoloviční většina hlasujících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 Vyhlášený výsledek referenda, kterým byl vstup České republiky do Evropské unie schválen, nahrazuje souhlas Parlamentu podle čl. 49 Ústavy se smlouvou o přistoupení České republiky k Evropské unii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. 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Zákon upraví podrobnosti navrhování, vyhlašování a provádění referenda a vyhlašování jeho výsledku. 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ÁST DRUHÁ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Změna ústavního zákona č. 1/1993 Sb., Ústava České republiky, ve znění pozdějších ústavních zákonů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. 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Ústavní zákon č. 1/1993 Sb., Ústava České republiky, ve znění ústavního zákona č. 347/1997 Sb. a ústavního zákona č. 300/2000 Sb., se mění takto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 V čl. 62 se na konci tečka nahrazuje čárkou a doplňuje se písmeno l), které zní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"l) vyhlašuje referendum o vstupu České republiky do Evropské unie.". </w:t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V čl. 87 se na konci odstavce 1 tečka nahrazuje čárkou a doplňují se písmena l) a m), která znějí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"l) o opravném prostředku proti rozhodnutí prezidenta republiky, že referendum o vstupu České republiky do Evropské unie nevyhlásí, 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 xml:space="preserve">m) o tom, zda postup při provádění referenda o vstupu České republiky do Evropské unie je v souladu s ústavním zákonem o referendu a se zákonem vydaným k jeho provedení.". 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ÁST TŘETÍ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Účinnost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. 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ento zákon nabývá účinnosti dnem 1. ledna 2002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oznámka :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Dotčena byla tato ustanovení :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 název návrhu ústavního zákona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. čl. 1 až 5 návrhu ústavního zákona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jc w:val="both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sz w:val="24"/>
      <w:u w:val="single"/>
      <w:lang w:eastAsia="cs-CZ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4z0">
    <w:name w:val="WW8Num4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09:08:00Z</dcterms:created>
  <dc:creator>Jan Knotek</dc:creator>
  <dc:description/>
  <dc:language>en-US</dc:language>
  <cp:lastModifiedBy>knotekj</cp:lastModifiedBy>
  <cp:lastPrinted>2000-08-04T11:35:00Z</cp:lastPrinted>
  <dcterms:modified xsi:type="dcterms:W3CDTF">2000-10-25T07:33:00Z</dcterms:modified>
  <cp:revision>3</cp:revision>
  <dc:subject/>
  <dc:title>P A R L A M E N T     Č E S K É    R E P U B L I K Y</dc:title>
</cp:coreProperties>
</file>