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lang w:val="cs-CZ"/>
        </w:rPr>
      </w:pPr>
      <w:r>
        <w:rPr>
          <w:b/>
          <w:i/>
          <w:spacing w:val="-3"/>
          <w:lang w:val="cs-CZ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ab/>
        <w:t>ze 13. schůze ze dne 12. září 2007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k dlouhodobému záměru vzdělávání a rozvoje vzdělávací soustavy ČR (tisk 24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ýbor pro vědu, vzdělání, kulturu, mládež a tělovýchovu po odůvodnění náměstka </w:t>
        <w:br/>
        <w:t>Kitzbergera a zpravodajské zprávě posl. W. Bartoše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4513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 o p o r u č u j e</w:t>
        <w:tab/>
        <w:tab/>
        <w:t>Poslanecké sněmovně vzít na vědomí Dlouhodobý záměr vzdělávání a rozvoje vzdělávací soustavy ČR (tisk 246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268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spacing w:val="-3"/>
        </w:rPr>
      </w:pPr>
      <w:r>
        <w:rPr>
          <w:spacing w:val="-3"/>
        </w:rPr>
        <w:t>II. p o v ě ř u j e</w:t>
        <w:tab/>
        <w:tab/>
        <w:t xml:space="preserve">předsedu výboru W. Bartoše, aby toto usnesení předložil předsedovi Poslanecké sněmovny Parlamentu České republik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26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26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 xml:space="preserve">Olga Zubová v.r.     </w:t>
        <w:tab/>
        <w:tab/>
        <w:tab/>
        <w:tab/>
        <w:t xml:space="preserve">        Walter  Bartoš 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</w:t>
      </w:r>
      <w:r>
        <w:rPr/>
        <w:t xml:space="preserve">ověřovatelka                 </w:t>
        <w:tab/>
        <w:tab/>
        <w:tab/>
        <w:tab/>
        <w:t xml:space="preserve">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výboru pro vědu, vzdělání,</w:t>
        <w:tab/>
        <w:tab/>
        <w:tab/>
        <w:tab/>
        <w:t>výboru pro vědu, vzdělán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kulturu, mládež a tělovýchovu</w:t>
        <w:tab/>
        <w:tab/>
        <w:tab/>
        <w:t>kulturu, mládež a tělovýchovu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2"/>
    </w:pPr>
    <w:rPr>
      <w:b/>
      <w:i/>
      <w:spacing w:val="-3"/>
      <w:sz w:val="28"/>
      <w:lang w:val="en-GB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center" w:pos="4513" w:leader="none"/>
      </w:tabs>
      <w:suppressAutoHyphens w:val="true"/>
      <w:ind w:left="2090" w:hanging="2090"/>
      <w:jc w:val="both"/>
    </w:pPr>
    <w:rPr>
      <w:rFonts w:ascii="Arial" w:hAnsi="Arial" w:cs="Arial"/>
      <w:spacing w:val="-3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46:00Z</dcterms:created>
  <dc:creator>omyl</dc:creator>
  <dc:description/>
  <dc:language>en-US</dc:language>
  <cp:lastModifiedBy>Civinova Eva</cp:lastModifiedBy>
  <cp:lastPrinted>2007-09-07T12:07:00Z</cp:lastPrinted>
  <dcterms:modified xsi:type="dcterms:W3CDTF">2007-09-11T11:02:00Z</dcterms:modified>
  <cp:revision>11</cp:revision>
  <dc:subject/>
  <dc:title>103 záštita [w51]</dc:title>
</cp:coreProperties>
</file>