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 návrhu </w:t>
      </w:r>
      <w:r>
        <w:rPr>
          <w:rFonts w:cs="Arial" w:ascii="Arial" w:hAnsi="Arial"/>
          <w:b/>
          <w:bCs/>
          <w:sz w:val="24"/>
          <w:szCs w:val="24"/>
        </w:rPr>
        <w:t>poslanců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deňka Ondráčka, Hany Aulické-Jírovcové, Markéty Wernerové, Kristýny Zelienkové a dalších na vydání zákona, kterým se mění zákon č. 120/2001 Sb., o soudních exekutorech a exekuční činnosti (exekuční řád), ve znění pozdějších předpisů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sněmovní tisk č. 238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áda na své schůzi dne 21. červen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 projednala a posoudila návrh zákona, </w:t>
      </w:r>
      <w:r>
        <w:rPr>
          <w:rFonts w:cs="Arial" w:ascii="Arial" w:hAnsi="Arial"/>
          <w:bCs/>
          <w:sz w:val="24"/>
          <w:szCs w:val="24"/>
        </w:rPr>
        <w:t>kterým se mění zákon č. 120/2001 Sb., o soudních exekutorech a exekuční činnosti (exekuční řád), ve znění pozdějších předpisů, (sněmovní tisk č. 238) a </w:t>
      </w:r>
      <w:r>
        <w:rPr>
          <w:rFonts w:cs="Arial" w:ascii="Arial" w:hAnsi="Arial"/>
          <w:sz w:val="24"/>
          <w:szCs w:val="24"/>
        </w:rPr>
        <w:t xml:space="preserve">zaujala k němu </w:t>
      </w:r>
      <w:r>
        <w:rPr>
          <w:rFonts w:cs="Arial" w:ascii="Arial" w:hAnsi="Arial"/>
          <w:b/>
          <w:sz w:val="24"/>
          <w:szCs w:val="24"/>
        </w:rPr>
        <w:t>neutrální stanovisk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kud již byl institut pozastavení řidičského oprávnění v rámci vymáhání nedoplatku výživného do právního řádu České republiky zaveden, je podle názoru vlády třeba vytvořit takové předpoklady, aby mohl být v praxi efektivně uplatňován. Stávající právní úprava, která umožňuje využít tohoto institutu pouze v případě vymáhání nedoplatku výživného na nezletilou osobu, vede mimo jiné ke znevýhodnění jiných osob, k nimž je povinný vázán vyživovací povinností, včetně osob do 26 let věku, které se soustavně připravují studiem na své budoucí povolání. Vláda tedy považuje argumenty předkladatelů za relevantní a zasluhující si další diskuz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Vláda současně poukazuje na nedostatky legislativně technického charakteru předloženého návrhu, například: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zev zákona je nepřesný; za slovy „(exekuční řád)“ nebyla uvedena slova „a o změně dalších zákonů“,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výčet právních předpisů v úvodní větě článku I je neúplný (do výčtu novel nebyl zařazen zákon č. 170/2013 Sb.) a rovněž nepřesný (dvě zákonná opatření Senátu byla zaměněna za zákony),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obou novelizačních bodů článku I je v  rozporu s  ustálenými legislativně technickými pravidly pro text bodu novely při doplnění ustanovení právního předpisu o další jeho část,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ánek II obsahující ustanovení o nabytí účinnosti není opatřen nadpisem, což  je rovněž v rozporu s  již zmíněnými pravidly a požadavky na tvorbu právních předpisů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Symbol" w:hAnsi="Symbol" w:cs="Symbol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dopisu">
    <w:name w:val="Text dopisu"/>
    <w:basedOn w:val="Normal"/>
    <w:qFormat/>
    <w:pPr>
      <w:overflowPunct w:val="false"/>
      <w:autoSpaceDE w:val="false"/>
      <w:ind w:firstLine="544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17:00Z</dcterms:created>
  <dc:creator>machacko</dc:creator>
  <dc:description/>
  <cp:keywords/>
  <dc:language>en-US</dc:language>
  <cp:lastModifiedBy>polivko</cp:lastModifiedBy>
  <cp:lastPrinted>2014-07-11T14:45:00Z</cp:lastPrinted>
  <dcterms:modified xsi:type="dcterms:W3CDTF">2014-07-17T10:03:00Z</dcterms:modified>
  <cp:revision>3</cp:revision>
  <dc:subject/>
  <dc:title>Příloha</dc:title>
</cp:coreProperties>
</file>