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nkai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</w:p>
    <w:p>
      <w:pPr>
        <w:pStyle w:val="Blankai"/>
        <w:rPr>
          <w:b/>
          <w:b/>
        </w:rPr>
      </w:pPr>
      <w:r>
        <w:rPr>
          <w:b/>
        </w:rPr>
      </w:r>
    </w:p>
    <w:p>
      <w:pPr>
        <w:pStyle w:val="Blankai"/>
        <w:jc w:val="center"/>
        <w:rPr>
          <w:b/>
          <w:b/>
        </w:rPr>
      </w:pPr>
      <w:r>
        <w:rPr>
          <w:b/>
        </w:rPr>
        <w:t>Stanovisko vlády</w:t>
      </w:r>
    </w:p>
    <w:p>
      <w:pPr>
        <w:pStyle w:val="Blankai"/>
        <w:rPr>
          <w:b/>
          <w:b/>
        </w:rPr>
      </w:pPr>
      <w:r>
        <w:rPr>
          <w:b/>
        </w:rPr>
      </w:r>
    </w:p>
    <w:p>
      <w:pPr>
        <w:pStyle w:val="Blankai"/>
        <w:jc w:val="center"/>
        <w:rPr>
          <w:rFonts w:cs="Arial"/>
          <w:b/>
          <w:b/>
          <w:bCs/>
        </w:rPr>
      </w:pPr>
      <w:r>
        <w:rPr>
          <w:b/>
        </w:rPr>
        <w:t>k </w:t>
      </w:r>
      <w:r>
        <w:rPr>
          <w:rFonts w:cs="Arial"/>
          <w:b/>
          <w:bCs/>
        </w:rPr>
        <w:t xml:space="preserve">návrhu poslanců Vojtěcha Filipa, Zuzky Bebarové-Rujbrové, Stanislava Grospiče a Vojtěcha Adama na vydání zákona, kterým se mění zákon č. 328/1999 Sb., o občanských průkazech, ve znění pozdějších předpisů </w:t>
      </w:r>
    </w:p>
    <w:p>
      <w:pPr>
        <w:pStyle w:val="Blankai"/>
        <w:jc w:val="center"/>
        <w:rPr>
          <w:b/>
          <w:b/>
        </w:rPr>
      </w:pPr>
      <w:r>
        <w:rPr>
          <w:rFonts w:cs="Arial"/>
          <w:b/>
          <w:bCs/>
        </w:rPr>
        <w:t>(sněmovní tisk č. 234)</w:t>
      </w:r>
    </w:p>
    <w:p>
      <w:pPr>
        <w:pStyle w:val="Blankai"/>
        <w:rPr>
          <w:b/>
          <w:b/>
        </w:rPr>
      </w:pPr>
      <w:r>
        <w:rPr>
          <w:b/>
        </w:rPr>
      </w:r>
    </w:p>
    <w:p>
      <w:pPr>
        <w:pStyle w:val="Blankai"/>
        <w:rPr/>
      </w:pPr>
      <w:r>
        <w:rPr/>
      </w:r>
    </w:p>
    <w:p>
      <w:pPr>
        <w:pStyle w:val="Blankai"/>
        <w:rPr>
          <w:rFonts w:cs="Arial"/>
          <w:szCs w:val="24"/>
        </w:rPr>
      </w:pPr>
      <w:r>
        <w:rPr/>
        <w:tab/>
        <w:t>Vláda na své schůzi dne 14.</w:t>
      </w:r>
      <w:r>
        <w:rPr>
          <w:color w:val="FF0000"/>
        </w:rPr>
        <w:t xml:space="preserve"> </w:t>
      </w:r>
      <w:r>
        <w:rPr/>
        <w:t xml:space="preserve">července 2014 projednala a posoudila návrh </w:t>
      </w:r>
      <w:r>
        <w:rPr>
          <w:rFonts w:cs="Arial"/>
          <w:bCs/>
        </w:rPr>
        <w:t xml:space="preserve">zákona, kterým se mění zákon č. 328/1999 Sb., o občanských průkazech, ve znění pozdějších předpisů, </w:t>
      </w:r>
      <w:r>
        <w:rPr>
          <w:rFonts w:cs="Arial"/>
          <w:szCs w:val="24"/>
        </w:rPr>
        <w:t xml:space="preserve">a vyslovila s tímto návrhem zákona </w:t>
      </w:r>
      <w:r>
        <w:rPr>
          <w:rFonts w:cs="Arial"/>
          <w:b/>
          <w:szCs w:val="24"/>
        </w:rPr>
        <w:t>nesouhlas</w:t>
      </w:r>
      <w:r>
        <w:rPr>
          <w:b/>
        </w:rPr>
        <w:t xml:space="preserve"> </w:t>
      </w:r>
      <w:r>
        <w:rPr>
          <w:rFonts w:cs="Arial"/>
          <w:szCs w:val="24"/>
        </w:rPr>
        <w:t>zejména z následujících důvodů:</w:t>
      </w:r>
    </w:p>
    <w:p>
      <w:pPr>
        <w:pStyle w:val="Blankai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1. Vláda konstatuje, že ačkoliv se až do konce roku 2011 údaj o omezení nebo zbavení způsobilosti k právním úkonům (podle terminologie nového občanského zákoníku údaj o omezení svéprávnosti) v občanském průkazu povinně uváděl, povinnost předložit občanský průkaz existovala a existuje pouze vůči orgánům veřejné moci. Tyto orgány však mají možnost získat dotčené údaje z příslušných informačních systémů veřejné správy. V soukromoprávních vztazích se naopak občanský průkaz předkládá pouze dobrovolně, protože v těchto vztazích nemá nikdo povinnost ho předkládat ani oprávnění ho vyžadovat. Povinné uvádění tohoto údaje v občanském průkazu proto nemá v těchto právních vztazích právní význam. Dokladem totožnosti je kromě toho rovněž cestovní pas, kam se žádný z těchto údajů nezapisuje a zapisovat nemá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 Návrh zákona se nevypořádává s tím, že pokud je svéprávnost omezena, je omezena jen k právním jednáním uvedeným ve výroku rozhodnutí soudu. Z občanského průkazu, který by obsahoval pouze informaci o tom, že svéprávnost jeho držitele je omezena, by proto stejně nebylo zřejmé, v jakém rozsahu, a takový údaj by neměl smysl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3. Nelze souhlasit s tvrzením v důvodové zprávě, že statutární orgány obchodních společností mohou být obsazeny osobami s omezenou svéprávností. Údaje o svéprávnosti jsou vedeny v evidenci obyvatel a rejstříkové soudy k nim mají na základě zákona o soudech a soudcích přístup. Osobu, u které je zapsáno omezení svéprávnosti, proto do obchodního rejstříku nezapíší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4. Návrh zákona upravuje pouze (povinný) zápis údajů o omezení svéprávnosti a uložení zákazu pobytu v § 3, aniž by zohledňoval tento zápis v dalších ustanoveních zákona o občanských průkazech. V návrhu zákona například chybí ustanovení o tom, že právní mocí rozhodnutí soudu o omezení svéprávnosti ztrácí občanský průkaz ze zákona platnost, jako tomu bylo v dřívější právní úpravě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</w:rPr>
        <w:t xml:space="preserve">§ 11 odst. 1 písm. c) zákona o občanských průkazech, ve znění účinném do 31. prosince 2011]. V takovém případě by obecní úřady obcí s rozšířenou působností musely rozhodovat o ukončení platnosti občanských průkazů na základě § 11 odst. 2 písm. b) tohoto zákona, tzn. z toho důvodu, že doklad obsahuje nesprávné údaje, ve správním řízení, tedy způsobem zbytečně komplikovaným vzhledem k předem jasnému výsledku takového řízení, který by jednoznačně vyplýval ze soudního rozhodnutí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 Důvodová zpráva se zabývá pouze údajem o omezení svéprávnosti, nikoli však údajem o zákazu pobytu, který by podle předloženého návrhu měl být do občanského průkazu rovněž povinně vrácen. V případě tohoto údaje tedy ani není jasné, co má být důvodem navrhované změny zákona. Kromě toho je třeba upozornit na zákon o přestupcích, který po novele účinné od 15. ledna 2013 (zákon č. 494/2012 Sb., kterým se mění zákon č. 200/1990 Sb., o přestupcích, ve znění pozdějších předpisů, zákon č. 40/2009 Sb., trestní zákoník, ve znění zákona č. 306/2009 Sb., a některé další zákony) umožňuje ukládat zákaz pobytu i v přestupkovém řízení. Součástí uvedeného zákona jsou i novely zákona o evidenci obyvatel a zákona o pobytu cizinců na území České republiky, přidávající tento údaj do informačního systému evidence obyvatel a informačního systému cizinců, a to jak pokud jde o trest uložený soudem, tak i správním orgánem. Získávání údaje o zákazu pobytu by tak bylo v případě orgánů veřejné moci řešeno skrze on-line přístup do příslušných informačních systémů veřejné správy. Osoby soukromého práva tento údaj nepotřebují a uvádět ho povinně do občanského průkazu by proto bylo nejen zbytečné, ale i difamující. Navíc by to znamenalo nutnost dvojí výměny občanského průkazu, a to při uložení trestu a po jeho vypršení, a s tím spojené zbytečné náklady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</w:rPr>
        <w:t xml:space="preserve">6. Návrh zákona je retroaktivní (a to v neprospěch odsouzených osob), protože požaduje, aby všechny osoby, které byly po 31. prosinci 2011 do nabytí účinnosti zákona odsouzeny k trestu zákazu pobytu, si nechali údaj do občanského průkazu zapsat.  Body 3 a 4 věta druhá přechodných ustanovení jsou nadbytečné, neboť tyto úkony jsou osvobozeny podle § 8 odst. 2 písm. b) zákona č. 634/2004 Sb., o správních poplatcích. Návrh zákona vykazuje i některé legislativně-technické chyby - zatímco čl. I používá správně pojem nového občanského zákoníku „omezení svéprávnosti“, přechodná ustanovení obsažená v čl. II používají již nesprávný pojem „omezení nebo zbavení způsobilosti k právním úkonům“.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  <w:b/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  <w:b/>
      <w:color w:val="000000"/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5:54:00Z</dcterms:created>
  <dc:creator>Administrator</dc:creator>
  <dc:description/>
  <cp:keywords/>
  <dc:language>en-US</dc:language>
  <cp:lastModifiedBy>Hladíková Iveta</cp:lastModifiedBy>
  <cp:lastPrinted>2013-12-12T11:11:00Z</cp:lastPrinted>
  <dcterms:modified xsi:type="dcterms:W3CDTF">2014-07-07T05:54:00Z</dcterms:modified>
  <cp:revision>3</cp:revision>
  <dc:subject/>
  <dc:title>Příloha</dc:title>
</cp:coreProperties>
</file>