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novisko vlád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 návrhu </w:t>
      </w:r>
      <w:r>
        <w:rPr>
          <w:rFonts w:cs="Arial" w:ascii="Arial" w:hAnsi="Arial"/>
          <w:b/>
          <w:bCs/>
          <w:sz w:val="24"/>
          <w:szCs w:val="24"/>
        </w:rPr>
        <w:t xml:space="preserve">poslanců Vojtěcha Filipa, Pavla Kováčika, Alexandra Černého, Miloslavy Vostré a Stanislava Grospiče na vydání zákona, kterým se mění zákon č. 120/2001 Sb., o soudních exekutorech a exekuční činnosti (exekuční řád) a o změně dalších zákonů, ve znění pozdějších předpisů, zákon č. 99/1963 Sb., občanský soudní řád, ve znění pozdějších předpisů a zákon č. 182/2006 Sb., o úpadku a způsobech jeho řešení (insolvenční zákon), ve znění pozdějších předpisů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(sněmovní tisk č. 225)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áda na své schůzi dne 14. července 2014 projednala a posoudila návrh zákona, </w:t>
      </w:r>
      <w:r>
        <w:rPr>
          <w:rFonts w:cs="Arial" w:ascii="Arial" w:hAnsi="Arial"/>
          <w:bCs/>
          <w:sz w:val="24"/>
          <w:szCs w:val="24"/>
        </w:rPr>
        <w:t xml:space="preserve">kterým se mění zákon č. 120/2001 Sb., o soudních exekutorech a exekuční činnosti (exekuční řád) a o změně dalších zákonů, ve znění pozdějších předpisů, zákon č. 99/1963 Sb., občanský soudní řád, ve znění pozdějších předpisů a zákon č. 182/2006 Sb., o úpadku a způsobech jeho řešení (insolvenční zákon), ve znění pozdějších předpisů, (sněmovní tisk č. 225) a vyslovila s tímto návrhem zákona </w:t>
      </w:r>
      <w:r>
        <w:rPr>
          <w:rFonts w:cs="Arial" w:ascii="Arial" w:hAnsi="Arial"/>
          <w:b/>
          <w:bCs/>
          <w:sz w:val="24"/>
          <w:szCs w:val="24"/>
        </w:rPr>
        <w:t>nesouhlas </w:t>
      </w:r>
      <w:r>
        <w:rPr>
          <w:rFonts w:cs="Arial" w:ascii="Arial" w:hAnsi="Arial"/>
          <w:bCs/>
          <w:sz w:val="24"/>
          <w:szCs w:val="24"/>
        </w:rPr>
        <w:t>zejména z těchto důvodů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Vláda vědoma si řady problémů týkajících se činnosti exekutorů a exekučního řízení již v předcházejících stanoviscích k poslaneckým návrhům novel exekučního řádu opakovaně zdůrazňovala, že </w:t>
      </w:r>
      <w:r>
        <w:rPr>
          <w:rFonts w:cs="Arial" w:ascii="Arial" w:hAnsi="Arial"/>
          <w:sz w:val="24"/>
          <w:szCs w:val="24"/>
        </w:rPr>
        <w:t xml:space="preserve">danou problematiku nelze řešit jen dílčími změnami právní úpravy, nýbrž je nezbytné ji řešit komplexní právní úpravou v  podobě vládního návrhu zákona, který bude vycházet z výsledků odborné i politické diskuse a který zohlední závěry, jež vyplynou z  provedeného hodnocení právní regulace.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ložený návrh zákona vykazuje řadu nedostatků jak po stránce věcné, tak i formální. Po stránce věcné jsou některá ustanovení nesrozumitelná, z textu mnohdy není vůbec zřejmé, jaké změny mají být provedeny, dále v řadě novelizačních bodů jsou pouze jinak formulovány již existující povinnosti, popřípadě stanoveny povinnosti, jejichž dodržování lze v praxi jen velmi obtížně kontrolovat. Návrh zákona vykazuje zásadní nedostatky legislativně technického charakteru; členění návrhu zákona a  texty všech novelizačních bodů jednotlivých částí návrhu zákona odporují ustáleným legislativně technickým požadavkům na tvorbu právních předpisů. Do návrhu zákona nebyla zapracována přechodná ustanovení řešící postupy v  již zahájených (a neukončených) exekučních řízeních.  Pro nastíněné nedostatky tento návrh zákona nelze doporučit ke schválení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567" w:hanging="567"/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dopisu">
    <w:name w:val="Text dopisu"/>
    <w:basedOn w:val="Normal"/>
    <w:qFormat/>
    <w:pPr>
      <w:overflowPunct w:val="false"/>
      <w:autoSpaceDE w:val="false"/>
      <w:ind w:firstLine="544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5:31:00Z</dcterms:created>
  <dc:creator>machacko</dc:creator>
  <dc:description/>
  <cp:keywords/>
  <dc:language>en-US</dc:language>
  <cp:lastModifiedBy>polivko</cp:lastModifiedBy>
  <cp:lastPrinted>2014-07-07T15:02:00Z</cp:lastPrinted>
  <dcterms:modified xsi:type="dcterms:W3CDTF">2014-07-15T09:57:00Z</dcterms:modified>
  <cp:revision>5</cp:revision>
  <dc:subject/>
  <dc:title>Příloha</dc:title>
</cp:coreProperties>
</file>