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k návrhu poslanců Stanislava Polčáka, Jana Farského a Marka Ženíška na vydání ústavního zákona, kterým se mění ústavní zákon č. 1/1993 Sb., Ústava České republiky, ve znění pozdějších předpisů</w:t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sněmovní tisk č. 233)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láda na své schůzi dne 14. července 2014 projednala a posoudila návrh ústavního zákona,  </w:t>
      </w:r>
      <w:r>
        <w:rPr>
          <w:rFonts w:cs="Arial" w:ascii="Arial" w:hAnsi="Arial"/>
          <w:bCs/>
          <w:sz w:val="24"/>
          <w:szCs w:val="24"/>
        </w:rPr>
        <w:t>kterým se mění ústavní zákon č. 1/1993 Sb., Ústava České republiky, ve znění pozdějších předpisů, a </w:t>
      </w:r>
      <w:r>
        <w:rPr>
          <w:rFonts w:cs="Arial" w:ascii="Arial" w:hAnsi="Arial"/>
          <w:sz w:val="24"/>
          <w:szCs w:val="24"/>
        </w:rPr>
        <w:t xml:space="preserve"> zaujala k tomuto návrhu </w:t>
      </w:r>
      <w:r>
        <w:rPr>
          <w:rFonts w:cs="Arial" w:ascii="Arial" w:hAnsi="Arial"/>
          <w:b/>
          <w:sz w:val="24"/>
          <w:szCs w:val="24"/>
        </w:rPr>
        <w:t>neutrální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novisk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láda zastává názor, že pro jakoukoliv změnu Ústavy České republiky musí objektivně existovat závažné důvody, neboť se jedná o základní zákon státu, který musí vykazovat vysokou míru stability. Proto by jakákoliv změna Ústavy České republiky měla být výsledkem předchozího politického a odborného posouzení věcných a právních aspektů navrhovaných změn v širším kontextu </w:t>
        <w:br/>
        <w:t>a neměla by být přijímána pouze jako reakce na určitou konkrétní situaci. Za vhodnější by proto vláda považovala případné začlenění předložené novely do širší změny Ústavy České republiky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láda se domnívá, že ani jedna z navrhovaných změn Ústavy České republiky není dostatečně odůvodněna, a ani z uvedeného srovnání zahraničních úprav délky funkčního období nelze jednoznačně dovodit nejvhodnější řešení tohoto institutu v podmínkách České republiky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544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30:00Z</dcterms:created>
  <dc:creator>machacko</dc:creator>
  <dc:description/>
  <cp:keywords/>
  <dc:language>en-US</dc:language>
  <cp:lastModifiedBy>polivko</cp:lastModifiedBy>
  <cp:lastPrinted>2014-07-07T13:28:00Z</cp:lastPrinted>
  <dcterms:modified xsi:type="dcterms:W3CDTF">2014-07-14T07:33:00Z</dcterms:modified>
  <cp:revision>4</cp:revision>
  <dc:subject/>
  <dc:title>Příloha</dc:title>
</cp:coreProperties>
</file>