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ind w:left="7080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ředkládací zpráva pro Parlament České republiky</w:t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spacing w:lineRule="auto" w:line="360"/>
        <w:rPr>
          <w:color w:val="000000"/>
        </w:rPr>
      </w:pPr>
      <w:r>
        <w:rPr>
          <w:color w:val="000000"/>
        </w:rPr>
        <w:t>2. doplněk k účasti ozbrojených sil České republiky na vojenských cvičeních mimo území České republiky a účasti ozbrojených sil jiných států na vojenských cvičeních na území České republiky v roce 2016 (dále jen „2. doplněk“) se předkládá na základě čl. 43 odst. 5 písm. b) ústavního zákona č. 1/1993 Sb., Ústava České republiky, v platném znění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Předkládaný materiál obsahuje informace o změnách v plánu cvičení jednotek a štábů Armády České republiky se zahraničními partnery na rok 2016 v období od druhé poloviny srpna do konce roku. Tyto změny zahrnují jedno nové cvičení a další dílčí úpravy některých atributů u pěti cvičení, jejichž realizaci schválila vláda ve svých předchozích usneseních ze dne 21. prosince 2015 č. 1074 a ze dne 18. dubna 2016 č. 343. Změny uvedené ve 2. doplňku vychází zejména z požadavků zahraničních partnerů. Informace o novém cvičení a výčet změn je uveden v příloze tohoto materiálu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Cvičení uvedená v 2. doplňku budou financována v  rámci schváleného rozpočtu kapitoly Ministerstva obrany na rok 2016 ve smyslu § 22 zákona č. 218/2000 Sb., o rozpočtových pravidlech a o změně některých souvisejících zákonů (rozpočtová pravidla). Dodatečné požadavky na finanční prostředky v oblasti zabezpečení zahraničních cvičení nevznikají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Tento materiál schválila vláda svým usnesením ze dne 24. srpna 2016 č. 754.</w:t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V Praze dne 24. srpna 2016</w:t>
      </w:r>
    </w:p>
    <w:p>
      <w:pPr>
        <w:pStyle w:val="TextBody"/>
        <w:spacing w:lineRule="auto" w:line="360"/>
        <w:jc w:val="center"/>
        <w:rPr/>
      </w:pPr>
      <w:r>
        <w:rPr/>
        <w:t>Předseda vlády:</w:t>
      </w:r>
    </w:p>
    <w:p>
      <w:pPr>
        <w:pStyle w:val="BodyText1"/>
        <w:tabs>
          <w:tab w:val="clear" w:pos="708"/>
          <w:tab w:val="left" w:pos="709" w:leader="none"/>
        </w:tabs>
        <w:jc w:val="center"/>
        <w:rPr/>
      </w:pPr>
      <w:r>
        <w:rPr/>
        <w:t>Mgr. Bohuslav Sobotka v. r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BS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Čj:"/>
    <w:qFormat/>
    <w:pPr>
      <w:widowControl/>
      <w:tabs>
        <w:tab w:val="clear" w:pos="708"/>
        <w:tab w:val="left" w:pos="7797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true"/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4:00Z</dcterms:created>
  <dc:creator>Lebedová Jaroslava</dc:creator>
  <dc:description/>
  <cp:keywords/>
  <dc:language>en-US</dc:language>
  <cp:lastModifiedBy>Jacko Ferdinand - MO 1322 - ŠIS AČR</cp:lastModifiedBy>
  <cp:lastPrinted>2016-09-05T11:53:00Z</cp:lastPrinted>
  <dcterms:modified xsi:type="dcterms:W3CDTF">2016-09-07T12:43:00Z</dcterms:modified>
  <cp:revision>26</cp:revision>
  <dc:subject/>
  <dc:title>MINISTERSTVO OBRANY</dc:title>
</cp:coreProperties>
</file>