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4"/>
          <w:sz w:val="36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6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ze 12. schůze ze dne 23. květ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 Výroční zprávě  o činnosti  České televize v roce 2006 (tisk 1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Výbor pro vědu, vzdělání, kulturu, mládež a tělovýchovu po odůvodnění předsedy Rady ČT J. Baumruka, zpravodajské zprávě posl. O. Zub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.  d o p o r u č u j e</w:t>
        <w:tab/>
        <w:tab/>
        <w:tab/>
        <w:t>Poslanecké sněmovně vyslovit souhlas s Výroční zprávou o činnosti České televize v roce 2006 (tisk 180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I.  p o v ě ř u j e</w:t>
        <w:tab/>
        <w:tab/>
        <w:tab/>
        <w:t xml:space="preserve">zpravodajku výboru posl. O. Zubovou, aby toto usnesení  přednesla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 Olga Zubová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Milan Bičík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spacing w:val="-3"/>
        </w:rPr>
        <w:t>ověřovatel</w:t>
        <w:tab/>
        <w:t xml:space="preserve"> </w:t>
        <w:tab/>
        <w:t xml:space="preserve">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57:00Z</dcterms:created>
  <dc:creator>omyl</dc:creator>
  <dc:description/>
  <dc:language>en-US</dc:language>
  <cp:lastModifiedBy>Novakova Helena</cp:lastModifiedBy>
  <cp:lastPrinted>2003-11-06T12:36:00Z</cp:lastPrinted>
  <dcterms:modified xsi:type="dcterms:W3CDTF">2007-05-25T12:55:00Z</dcterms:modified>
  <cp:revision>9</cp:revision>
  <dc:subject/>
  <dc:title>017 SZÚ Min.kultury [w51]</dc:title>
</cp:coreProperties>
</file>