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předškolní a základní školství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. z ř i z u j e</w:t>
        <w:tab/>
        <w:tab/>
        <w:t>podvýbor pro předškolní a základní školství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II. v o l í</w:t>
        <w:tab/>
        <w:tab/>
        <w:t>poslance Františka Adámka předsedou pod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  <w:spacing w:val="-3"/>
          <w:lang w:val="en-GB"/>
        </w:rPr>
        <w:t>Augustin Karel Andrle Sylor,  v. r</w:t>
        <w:tab/>
        <w:tab/>
        <w:t xml:space="preserve">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>ověřovatel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p>
      <w:pPr>
        <w:pStyle w:val="Zkladntextodsazen2"/>
        <w:ind w:left="2127" w:hanging="2127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16:00Z</dcterms:created>
  <dc:creator>omyl</dc:creator>
  <dc:description/>
  <dc:language>en-US</dc:language>
  <cp:lastModifiedBy>Civinova Eva</cp:lastModifiedBy>
  <cp:lastPrinted>2014-02-27T14:21:00Z</cp:lastPrinted>
  <dcterms:modified xsi:type="dcterms:W3CDTF">2014-02-27T13:53:00Z</dcterms:modified>
  <cp:revision>4</cp:revision>
  <dc:subject/>
  <dc:title>017 SZÚ Min.kultury [w51]</dc:title>
</cp:coreProperties>
</file>